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ён постановлением №1 от 12.01.2005г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ерх – Каргатского сельсовета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гатского района Новосибирской области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Уста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Муниципального учреждения культур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«Верх – Каргатский социально – культурный комплекс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Верх – Каргат  2005 г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Общие положени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Муниципальное учреждение культуры «Верх-Каргатский социально культурный комплекс» создан в соответствии с Федеральным законом «Об общих принципах местного самоуправления в  Российской федерации» №131 от 06.10.2003г., закона НСО № 239 от 10.12.2004г. и на основании постановления главы муниципального образования  «Верх-Каргатского сельсовета» Каргатского района Новосибирской области № 33 от 30.12.2004г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Наименование учреждения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лное </w:t>
      </w:r>
      <w:r>
        <w:rPr>
          <w:rFonts w:cs="Times New Roman" w:ascii="Times New Roman" w:hAnsi="Times New Roman"/>
          <w:sz w:val="28"/>
          <w:szCs w:val="28"/>
          <w:u w:val="single"/>
        </w:rPr>
        <w:t>– Муниципальное учреждение культуры «Верх-Каргатский социально культурный комплекс»; Сокращенное – МУК «Верх-Каргатский СКК» (далее учреждение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Учреждение является коммерческим учреждение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Учредителем учреждения является муниципальное образование « Верх-Каргатский сельсовет» Каргатского района новосибирской области. Учреждение находится в ведомственном подчинении отдела культур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Учреждение является юридическим лицом, имеет самостоятельный баланс, расчетный и иные счета в банках, круглую печать со своим наименованием, штамп, блан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Учреждение отвечает по своим обязательствам, находящимся в его распоряжении денежными средствами. При их недостаточности субсидиарную ответственность по его обязательствам несет Собственник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.7.Учреждение от  своего имени приобретает имущественные и личные неимущественные права и несет обязанности, выступает истцом и ответчиком в суде и арбитражном суде в соответствии с действующим законодательством  Российской Федераци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1.8.Место нахождения учреждения: </w:t>
      </w:r>
      <w:r>
        <w:rPr>
          <w:rFonts w:cs="Times New Roman" w:ascii="Times New Roman" w:hAnsi="Times New Roman"/>
          <w:sz w:val="28"/>
          <w:szCs w:val="28"/>
          <w:u w:val="single"/>
        </w:rPr>
        <w:t>Российская Федерация, Новосибирская область, Каргатский район, с. Верх-Каргат, улица Центральная 9</w:t>
      </w:r>
      <w:r>
        <w:rPr>
          <w:rFonts w:cs="Times New Roman" w:ascii="Times New Roman" w:hAnsi="Times New Roman"/>
          <w:sz w:val="28"/>
          <w:szCs w:val="28"/>
          <w:u w:val="single"/>
          <w:vertAlign w:val="superscript"/>
        </w:rPr>
        <w:t>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.9. Учреждение приобретает права юридического лица с момента его государственной регистраци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Учреждение имеет - филиалы (подразделения)</w:t>
      </w:r>
    </w:p>
    <w:tbl>
      <w:tblPr>
        <w:tblW w:w="95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975"/>
        <w:gridCol w:w="1845"/>
        <w:gridCol w:w="3231"/>
      </w:tblGrid>
      <w:tr>
        <w:trPr>
          <w:trHeight w:val="28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декс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чтовый адрес</w:t>
            </w:r>
          </w:p>
        </w:tc>
      </w:tr>
      <w:tr>
        <w:trPr>
          <w:trHeight w:val="86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х-Каргатский центральный сельский дом культур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41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гат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Верх-Карга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Центральная 9 а</w:t>
            </w:r>
          </w:p>
        </w:tc>
      </w:tr>
      <w:tr>
        <w:trPr>
          <w:trHeight w:val="86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х-Каргатская сельская библиотек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41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гат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Верх-Карг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Центральная 9 а</w:t>
            </w:r>
          </w:p>
        </w:tc>
      </w:tr>
      <w:tr>
        <w:trPr>
          <w:trHeight w:val="58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инский сельский клу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41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гат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Натальинка</w:t>
            </w:r>
          </w:p>
        </w:tc>
      </w:tr>
      <w:tr>
        <w:trPr>
          <w:trHeight w:val="29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х-Каргатс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доровительный центр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41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гат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Верх-Карг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Центральная 10г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 Учреждение создается на неограниченный срок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Цели и предмет деятельности Учрежд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 Цель создания социально-культурного комплекса – определение юридического статуса сельских клубов, домов культуры, библиотек; объединение имущества, создание единой материальной базы для более полного использования всех ресурсов, оборудования, аудиотехники, объединение работников культуры в единый коллектив, что позволяет организовывать социально-культурную деятельность на более высоком уровне, расширение сферы услуг населению; централизация руководства сельскими учреждениями культур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Учреждение создано с целью удовлетворения общественных потребностей в результате его деятельности, путем осуществления функций некоммерческого характе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Предмет деятельности Учреждения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а. Культурно - просветительные мероприятия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б.Кино показы;</w:t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Удовлетворение запросов читателей и организаций на отечественные книги и другие материалы, обеспечение сохранности фондов путем рационального  его учета, хранения и учета за использование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.4. Виды деятельности Учреждения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целей, указанных в пункте 2.2  настоящего Устава, Учреждение осуществляет, в уста7новле6нном законодательством Российской  Федерации  порядке, следующие виды деятельности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обслуживания читателей на абонементах и читательских залах. Ежедневная выдача книг и периодических изданий. Привлечение новых читателей в библиотеки. Индивидуальная работа с каждым пользователем библиотек.  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йствовать сохранению исторической памяти земляков, обрядов, художественных народных промыслов, содействие духовному развитию читателей. 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с другими творческими общественными организациями  в проведение культурного досуга населения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 и работа клубов по интересам, литературных гостиных, объединений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работа передвижных библиотек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зноплановой информационной деятельност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рганизация культурного досуга</w:t>
      </w:r>
      <w:r>
        <w:rPr>
          <w:rFonts w:cs="Times New Roman" w:ascii="Times New Roman" w:hAnsi="Times New Roman"/>
          <w:sz w:val="28"/>
          <w:szCs w:val="28"/>
        </w:rPr>
        <w:t xml:space="preserve"> :</w:t>
      </w:r>
    </w:p>
    <w:p>
      <w:pPr>
        <w:pStyle w:val="Style15"/>
        <w:numPr>
          <w:ilvl w:val="0"/>
          <w:numId w:val="2"/>
        </w:numPr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организация работы коллективов, студий и кружков художественного любительского творчества, народных театров, любительских объединений и клубов по культурно-пользовательным, культурно-бытовым и иным интересам, других клубных формирований;</w:t>
      </w:r>
    </w:p>
    <w:p>
      <w:pPr>
        <w:pStyle w:val="Style15"/>
        <w:numPr>
          <w:ilvl w:val="0"/>
          <w:numId w:val="2"/>
        </w:numPr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фестивалей, смотров, конкурсов, выставок и других форм показа результатов творческой деятельности клубных формирований;</w:t>
      </w:r>
    </w:p>
    <w:p>
      <w:pPr>
        <w:pStyle w:val="Style15"/>
        <w:numPr>
          <w:ilvl w:val="0"/>
          <w:numId w:val="2"/>
        </w:numPr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спектаклей, концертов, других театрально-зрелищных и выставочных мероприятий, в том числе с участием профессиональных коллективов, исполнителей и авторов;</w:t>
      </w:r>
    </w:p>
    <w:p>
      <w:pPr>
        <w:pStyle w:val="Style15"/>
        <w:numPr>
          <w:ilvl w:val="0"/>
          <w:numId w:val="2"/>
        </w:numPr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тематических вечеров, устных журналов, циклов творческих встреч, других форм просветительной деятельности.</w:t>
      </w:r>
    </w:p>
    <w:p>
      <w:pPr>
        <w:pStyle w:val="Style15"/>
        <w:numPr>
          <w:ilvl w:val="0"/>
          <w:numId w:val="2"/>
        </w:numPr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массовых театрализованных праздников и представлений, на народных гуляний, обрядов и ритуалов в соответствии с региональными и  местными обычаями и традициями;</w:t>
      </w:r>
    </w:p>
    <w:p>
      <w:pPr>
        <w:pStyle w:val="Style15"/>
        <w:numPr>
          <w:ilvl w:val="0"/>
          <w:numId w:val="2"/>
        </w:numPr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досуга и различных групп населения, в том числе проведение вечеров отдыха и танцев, дискотек, молодежных баллов, карнавалов, детских утренников, игровых и других культурно-развлекательных программ;</w:t>
      </w:r>
    </w:p>
    <w:p>
      <w:pPr>
        <w:pStyle w:val="Style15"/>
        <w:numPr>
          <w:ilvl w:val="0"/>
          <w:numId w:val="2"/>
        </w:numPr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в рамках клубного учреждения платных услуг социального характера населению, с учетом его запросов и потребностей;</w:t>
      </w:r>
    </w:p>
    <w:p>
      <w:pPr>
        <w:pStyle w:val="Style15"/>
        <w:numPr>
          <w:ilvl w:val="0"/>
          <w:numId w:val="2"/>
        </w:numPr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по социально-творческим заказам, другим договорам с юридическими лицами методической и организационно-творческой помощи в подготовке и проведению различных культурно-досуговых мероприятий, а также предоставление сопутствующих услуг: прокат музыкальных инструментов, реквизиты, продажа репертуарно-методических материалов, и т.п;</w:t>
      </w:r>
    </w:p>
    <w:p>
      <w:pPr>
        <w:pStyle w:val="Style15"/>
        <w:numPr>
          <w:ilvl w:val="0"/>
          <w:numId w:val="2"/>
        </w:numPr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других видов культурно-творческой деятельности, культурно-познавательной, досуговой и иной деятельности, соответствующей основным принципам и целям клубного учреждения;</w:t>
      </w:r>
    </w:p>
    <w:p>
      <w:pPr>
        <w:pStyle w:val="Style15"/>
        <w:numPr>
          <w:ilvl w:val="0"/>
          <w:numId w:val="2"/>
        </w:numPr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с другими творческими организациями и коллективами, организация их выступлений в Учреждении.</w:t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раво Учреждения осуществлять деятельность, на которую в соответствие с законодательством Российской Федерации требуется специальное разрешение – лицензия, возникает у Учреждения с момента ее получения или в указанной в ней срок и прекращается по истечении срока ее действия, если иное не установлено законодательством российской Федерации.</w:t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Учреждение может осуществлять следующие виды платной деятельности, соответствующие  целям, указанным в п. 2.2.</w:t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блиотечное дело:</w:t>
      </w:r>
    </w:p>
    <w:p>
      <w:pPr>
        <w:pStyle w:val="Style15"/>
        <w:numPr>
          <w:ilvl w:val="0"/>
          <w:numId w:val="5"/>
        </w:numPr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ымание задатка с читател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й, имеющих временную прописку в с. Верх-Каргат или прописанных в другом городе или районе;</w:t>
      </w:r>
    </w:p>
    <w:p>
      <w:pPr>
        <w:pStyle w:val="Style15"/>
        <w:numPr>
          <w:ilvl w:val="0"/>
          <w:numId w:val="5"/>
        </w:numPr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ние литературой сверх установленного правилами срока;</w:t>
      </w:r>
    </w:p>
    <w:p>
      <w:pPr>
        <w:pStyle w:val="Style15"/>
        <w:numPr>
          <w:ilvl w:val="0"/>
          <w:numId w:val="5"/>
        </w:numPr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серокопирование печатных материалов;</w:t>
      </w:r>
    </w:p>
    <w:p>
      <w:pPr>
        <w:pStyle w:val="Style15"/>
        <w:numPr>
          <w:ilvl w:val="0"/>
          <w:numId w:val="5"/>
        </w:numPr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библиографических списков литературы для контрольных и курсовых работ;</w:t>
      </w:r>
    </w:p>
    <w:p>
      <w:pPr>
        <w:pStyle w:val="Style15"/>
        <w:numPr>
          <w:ilvl w:val="0"/>
          <w:numId w:val="5"/>
        </w:numPr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й поиск и подбор литературы по запросам читателей;</w:t>
      </w:r>
    </w:p>
    <w:p>
      <w:pPr>
        <w:pStyle w:val="Style15"/>
        <w:numPr>
          <w:ilvl w:val="0"/>
          <w:numId w:val="5"/>
        </w:numPr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читательского формуляра и билета;</w:t>
      </w:r>
    </w:p>
    <w:p>
      <w:pPr>
        <w:pStyle w:val="Style15"/>
        <w:numPr>
          <w:ilvl w:val="0"/>
          <w:numId w:val="5"/>
        </w:numPr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ятие выкройки из журналов;</w:t>
      </w:r>
    </w:p>
    <w:p>
      <w:pPr>
        <w:pStyle w:val="Style15"/>
        <w:numPr>
          <w:ilvl w:val="0"/>
          <w:numId w:val="5"/>
        </w:numPr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 необходимых материалов через сеть интернет;</w:t>
      </w:r>
    </w:p>
    <w:p>
      <w:pPr>
        <w:pStyle w:val="Style15"/>
        <w:numPr>
          <w:ilvl w:val="0"/>
          <w:numId w:val="5"/>
        </w:numPr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ная распечатка информационного материала.</w:t>
      </w:r>
    </w:p>
    <w:p>
      <w:pPr>
        <w:pStyle w:val="Style15"/>
        <w:ind w:left="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ультурно - досуговая деятельность:</w:t>
      </w:r>
    </w:p>
    <w:p>
      <w:pPr>
        <w:pStyle w:val="Style15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е дискотек, вечеров-кафе, концертов, утренников, спектаклей и других культурно - досуговых мероприятий; прокат аппаратуры; выполнение социально-творческих заказов предприятий, учреждений и частных лиц;  </w:t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массовых театрализованных праздников, концертов;</w:t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в бильярде; обучение в кружках;</w:t>
      </w:r>
    </w:p>
    <w:p>
      <w:pPr>
        <w:pStyle w:val="Style15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кат театральных костюмов, реквизита, музыкальных инструментов:</w:t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серокопирование и компьютерная распечатка сценарных материалов;</w:t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ь аудиокассет и фонограмм; Составление сценариев для частных лиц и организаций; Кино, видео, показы.</w:t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Учреждение не вправе осуществлять виды деятельности , не предусмотренные настоящим Уставом .</w:t>
      </w:r>
    </w:p>
    <w:p>
      <w:pPr>
        <w:pStyle w:val="Style15"/>
        <w:ind w:left="284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Имущество Учреждения.</w:t>
      </w:r>
    </w:p>
    <w:p>
      <w:pPr>
        <w:pStyle w:val="Style15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Имущество Учреждения является собственностью Муниципального образования «Верх–Каргатский сельсовет», закреплено за ним на правах оперативного управления, на основании акта приёма-передачи , утверждённого уставом Муниципального образования«Верх–Каргатский сельсовет».Земельный участок, на котором расположено Учреждение, предоставлен ему в постоянное бессрочное пользование для хозяйственных целей .</w:t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Учреждение владеет и пользуется закреплённым за ним имуществом в соответствии с его назначением, уставными целями в своей деятельности  и решениями собственника  в рамках, установленных Законодательством Российской Федерации  и Новосибирской области.</w:t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ённое Учреждением имущество поступает в оперативное управление и закрепляется муниципальным образованием, установленным порядком .</w:t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Учреждение не в праве отчуждать или иным способом распоряжаться закреплённым за ним имуществом и имуществом, приобретённым за счёт средств , выделенных ему по смете. </w:t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Доходы Учреждения, полученные от платной деятельности ,указанной п.2.6. настоящего Устава, в полном объёме учитывается в смете доходов и расходов бюджетного учреждения и отражается в доходах местного бюджета как доходы от использования муниципального имущества.</w:t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Собственник в праве изъять имущество, не используемое, либо  использованное не по назначению, закреплённое за Учреждением на правах оперативного управления и распорядится им по своему усмотрению.</w:t>
      </w:r>
    </w:p>
    <w:p>
      <w:pPr>
        <w:pStyle w:val="Style15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Права Учреждения на объекты интеллектуальной собственности регулируются законодательством Российской Федерации.</w:t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ава и обязанности Учреждения</w:t>
      </w:r>
    </w:p>
    <w:p>
      <w:pPr>
        <w:pStyle w:val="Style15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реждение имеет право:</w:t>
      </w:r>
    </w:p>
    <w:p>
      <w:pPr>
        <w:pStyle w:val="Style15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Учреждение строит свои отношения с другими организациями и гражданами во всех сферах хозяйственной деятельности на основе договоров, соглашений, контрактов. Учреждение свободно в выборе предмета содержания договоров и обязательств, любых форм хозяйственных соотношений, которые не противоречат законодательству Российской Федерации  и настоящему уставу.</w:t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Для выполнения уставных целей Учреждение имеет право в порядке ,установленном в действующем законодательстве Российской Федерации: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ать положения о филиалах, структурных подразделениях, назначать их руководителей;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ать все виды договоров с юридическими и физическими лицами, не противоречащими законодательству Российской Федерации, а так же целям деятельности учреждения;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бретать или арендовать основные и оборотные средства за счёт имеющихся у него финансовых ресурсов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внеэкономическую деятельность;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ять и устанавливать формы и системы оплаты труда, численность работников, структуру и штатное расписание;</w:t>
      </w:r>
    </w:p>
    <w:p>
      <w:pPr>
        <w:pStyle w:val="Style15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авливать для своих работников дополнительные отпуска, сокращенный рабочий день и иные социальные льготы в соответствии с законодательством Российской Федерации.</w:t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Учреждение имеет право привлекать граждан для выполнения отдельных работ на основе трудовых и гражданско-правовых договоров.</w:t>
      </w:r>
    </w:p>
    <w:p>
      <w:pPr>
        <w:pStyle w:val="Style15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Учреждение осуществляет другие права, не противоречащие законодательству Российской Федерации, Новосибирской области, целям и предмету деятельности Учреждения, несёт обязанности, может быть привлечено к ответственности по основаниям и в порядке, установленном законодательством Российской Федерации, Новосибирской области.</w:t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Учреждение осуществляет мероприятия по гражданской обороне и мобилизационной подготовке в соответствии с законодательством Российской Федерации, Новосибирской области.</w:t>
      </w:r>
    </w:p>
    <w:p>
      <w:pPr>
        <w:pStyle w:val="Style15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Учреждение планирует свою деятельность и определяет перспективы развития по согласованию с вышестоящими органами, в соответствии с  культурными потребностями населения.</w:t>
      </w:r>
    </w:p>
    <w:p>
      <w:pPr>
        <w:pStyle w:val="Style15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В установленном порядке определяет размер средств направляемых на оплату труда работников учреждения, их поощрения, производственное и социальное развитие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реждение обязано:</w:t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 Выполнять утверждённые в установленном порядке показатели финансово –хозяйственной деятельности учреждения;</w:t>
      </w:r>
    </w:p>
    <w:p>
      <w:pPr>
        <w:pStyle w:val="Style15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9. Нести ответственность в соответствии с законодательством Российской Федерации за нарушение договорных, кредитных, расчётных и налоговых обязательств, продажу товаров, пользование которыми может принести вред здоровью населения, а равно за нарушение иных правил хозяйствования;</w:t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0. Возмещать ущерб, причинённый нерациональным использованием техники, природных ресурсов, нарушением правил безопасности производства, санитарно-гигиенических норм и требований по защите здоровья работников, населения и потребителей продукции;</w:t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1. Обеспечивать своевременно и в полном объёме выплату работникам заработной платы и иных выплат, производить индексацию заработной платы в соответствии с действующим законодательством  Российской Федерации;</w:t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2.Обеспечивать своим работникам безопасные условия труда и нести ответственность в  порядке, установленном законодательством  Российской Федерации за ущерб, причинённый здоровью и трудоспособности;</w:t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3. Обеспечивать гарантийные условия труда и меры социальной защиты работников;</w:t>
      </w:r>
    </w:p>
    <w:p>
      <w:pPr>
        <w:pStyle w:val="Style15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4. Обеспечивать учёт и сохранность документов по личному составу, а также своевременную передачу их на государственное хранение в установленном порядке;</w:t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5. Осуществлять оперативный и бухгалтерский учёт результатов  финансово- хозяйственной и иной деятельности, вести статистическую отчётность;</w:t>
      </w:r>
    </w:p>
    <w:p>
      <w:pPr>
        <w:pStyle w:val="Style15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6. Обеспечивать сохранность имущества, закрепленного за учреждением, использовать его эффективно и строго по назначению;</w:t>
      </w:r>
    </w:p>
    <w:p>
      <w:pPr>
        <w:pStyle w:val="Style15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7. Предоставлять департаменту имущества и земельных отношений администрации Новосибирской области и отраслевому структурному подразделению в порядке и сроки, установленные Постановлением главы администрации Новосибирской области;</w:t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8. Предоставлять планы, информации и отчётность о деятельности учреждения и отраслевому структурному подразделению муниципального района в установленные сроки.</w:t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Управление учреждением</w:t>
      </w:r>
    </w:p>
    <w:p>
      <w:pPr>
        <w:pStyle w:val="Style15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Все структурные подразделения (библиотеки, клубы) являются структурными подразделениями учреждения, центральным базовым подразделением Учреждения является Верх – Каргатский сельский дом культуры работающий на основании данного устава, положений о сельском клубном учреждении. Библиотеке, договоров регламентирующих отношения администрации социально – культурного комплекса и структурных подразделений.</w:t>
      </w:r>
    </w:p>
    <w:p>
      <w:pPr>
        <w:pStyle w:val="Style15"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>5.2.Высшим должностным лицом в учреждении является руководитель директор принимаемый на контрактной основе учредителем по согласованию с отделом культуры муниципального района и действующей на основании данного устава, «основ законодательства Российской Федерации о культуре».</w:t>
      </w:r>
    </w:p>
    <w:p>
      <w:pPr>
        <w:pStyle w:val="Style15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Права и обязанности директора, а также основания для расторжения трудовых отношений с ним регламентируется трудовым договором.</w:t>
      </w:r>
    </w:p>
    <w:p>
      <w:pPr>
        <w:pStyle w:val="Style15"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>5.4.Директор действует от имени учреждения без доверенности, добросовестно и разумно представляет его интересы по вопросам, относящимся к его компетенции в государственных органах, предприятиях, учреждениях, заключает договоры, выдает доверенности, производит прием и увольнение работников согласно трудового кодекса РФ, открывает расчетные и иные счета, издает приказы по учреждению, дает указания обязательные для всех работников.</w:t>
      </w:r>
    </w:p>
    <w:p>
      <w:pPr>
        <w:pStyle w:val="Style15"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>5.5.Директор определяет структуру аппарата управления, численность и квалифицированный состав работников, заключает с ними трудовые договоры. Сокращение штатных единиц и введение новых производится по согласованию с вышестоящими органами.</w:t>
      </w:r>
    </w:p>
    <w:p>
      <w:pPr>
        <w:pStyle w:val="Style15"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5.6. Директор действует на основе единоначалия и несет ответственность за свои действия в соответствии с Федеральными законами, иными нормативными правовыми актами Российской Федерации, настоящим уставом и заключенным с ним контрактом. </w:t>
      </w:r>
    </w:p>
    <w:p>
      <w:pPr>
        <w:pStyle w:val="Style15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Взаимоотношения работников и директора Учреждения, возникающие на основе трудового договора, регулируются законодательством Российской Федерации  о труде и коллективным договором.</w:t>
      </w:r>
    </w:p>
    <w:p>
      <w:pPr>
        <w:pStyle w:val="Style15"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>5.8.Коллективные трудовые споры (конфликты) между администрацией учреждения и трудовым коллективом рассматриваются в соответствии с законодательством Российской Федерации о порядке разрешения коллективных  трудовых споров.</w:t>
      </w:r>
    </w:p>
    <w:p>
      <w:pPr>
        <w:pStyle w:val="Style15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 Администрация учреждения ведёт кадровую политику, ведает заполнением трудовых книжек, предоставляет информацию в пенсионный фонд и другие инстанции.</w:t>
      </w:r>
    </w:p>
    <w:p>
      <w:pPr>
        <w:pStyle w:val="Style15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Филиалы и представительства учреждения.</w:t>
      </w:r>
    </w:p>
    <w:p>
      <w:pPr>
        <w:pStyle w:val="Style15"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>6.1.Учреждение может создавать филиалы и открывать представительства на территории Российской Федерации и за её пределами с соблюдением требований законодательства иностранных государств по месту нахождения филиалов и представительств, международных договоров Российской Федерации. Филиалы и представительства осуществляют свою деятельность от имени учреждения, которое несёт ответственность за их деятельность.</w:t>
      </w:r>
    </w:p>
    <w:p>
      <w:pPr>
        <w:pStyle w:val="Style15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Имущество филиалов и представительств учитывается на их отдельном балансе, являющимся частью баланса учреждения.</w:t>
      </w:r>
    </w:p>
    <w:p>
      <w:pPr>
        <w:pStyle w:val="Style15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Руководители филиалов и представительств назначаются на должность и освобождаются от должности руководителем учреждения, наделяются полномочиями и действуют на основании доверенности, выданной им руководителем учреждения .</w:t>
      </w:r>
    </w:p>
    <w:p>
      <w:pPr>
        <w:pStyle w:val="Style15"/>
        <w:ind w:left="284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br w:type="page"/>
      </w:r>
    </w:p>
    <w:p>
      <w:pPr>
        <w:pStyle w:val="Style15"/>
        <w:ind w:left="100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Реорганизация и ликвидация учреждения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>7.1.Реорганизация учреждения осуществляется в соответствии с гражданским законодательством.</w:t>
      </w:r>
    </w:p>
    <w:p>
      <w:pPr>
        <w:pStyle w:val="Style15"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>7.2.Ликвидация учреждения осуществляется в соответствии с гражданским законодательством;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шению его учредителя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шению суда.</w:t>
      </w:r>
    </w:p>
    <w:p>
      <w:pPr>
        <w:pStyle w:val="Normal"/>
        <w:spacing w:before="0" w:after="0"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>7.3.При реорганизации учреждения вносятся необходимые изменения в устав и единый государственный реестр юридических лиц. Реорганизация влечёт за собой переход прав и обязанностей учреждения к его правопреемнику в соответствии с законодательством Российской Федерации. Учреждение считается реорганизованным, за исключением случаев реорганизации в форме присоединения, с момента государственной регистрации вновь возникших юридических лиц.</w:t>
      </w:r>
    </w:p>
    <w:p>
      <w:pPr>
        <w:pStyle w:val="Normal"/>
        <w:spacing w:before="0" w:after="0"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>7.4. Ликвидация учреждения осуществляется ликвидационной комиссией в соответствии с действующим законодательством.</w:t>
      </w:r>
    </w:p>
    <w:p>
      <w:pPr>
        <w:pStyle w:val="Normal"/>
        <w:spacing w:before="0" w:after="0"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>7.5.Исключительные права (интеллектуальная собственность), принадлежащие учреждению на момент ликвидации, переходят для дальнейшего распоряжения ими в соответствии с  законодательством Российской Федерации.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Ликвидация учреждения считается завершенной, а учреждение прекратившим свою деятельность после внесения записи об этом в единый государственный реестр юридических лиц.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При ликвидации и реорганизации учреждения  увольняемым работникам гарантируется соблюдение всех прав и интересов в соответствии с законодательством Российской Федерации.</w:t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>7.8. При реорганизации и ликвидации учреждения все документы (управленческие, финансовые, по личному составу и другие ) передаются в порядке, установленном  законодательством Российской Федерации.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200"/>
        <w:ind w:left="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93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10:12:00Z</dcterms:created>
  <dc:creator>Admin</dc:creator>
  <dc:description/>
  <dc:language>en-US</dc:language>
  <cp:lastModifiedBy>Admin</cp:lastModifiedBy>
  <dcterms:modified xsi:type="dcterms:W3CDTF">2011-07-04T02:46:00Z</dcterms:modified>
  <cp:revision>3</cp:revision>
  <dc:subject/>
  <dc:title/>
</cp:coreProperties>
</file>