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>
          <w:sz w:val="20"/>
          <w:szCs w:val="26"/>
        </w:rPr>
      </w:pPr>
      <w:r>
        <w:rPr>
          <w:sz w:val="20"/>
          <w:szCs w:val="26"/>
        </w:rPr>
        <w:t>УТВЕРЖДЕНО</w:t>
      </w:r>
    </w:p>
    <w:p>
      <w:pPr>
        <w:pStyle w:val="Normal"/>
        <w:spacing w:lineRule="auto" w:line="360" w:before="240" w:after="120"/>
        <w:ind w:left="-360" w:firstLine="720"/>
        <w:jc w:val="right"/>
        <w:rPr>
          <w:sz w:val="20"/>
          <w:szCs w:val="26"/>
        </w:rPr>
      </w:pPr>
      <w:r>
        <w:rPr>
          <w:sz w:val="20"/>
          <w:szCs w:val="26"/>
        </w:rPr>
        <w:t>Решением сессии №63 от 21.03.07.</w:t>
      </w:r>
    </w:p>
    <w:p>
      <w:pPr>
        <w:pStyle w:val="Heading4"/>
        <w:ind w:left="-360" w:firstLine="720"/>
        <w:rPr/>
      </w:pPr>
      <w:r>
        <w:rPr/>
        <w:t xml:space="preserve">ПОЛОЖЕНИЕ </w:t>
      </w:r>
    </w:p>
    <w:p>
      <w:pPr>
        <w:pStyle w:val="Normal"/>
        <w:spacing w:lineRule="auto" w:line="360" w:before="240" w:after="120"/>
        <w:ind w:left="-360" w:firstLine="72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>о предоставлении информации о деятельности органов и должностных лиц местного самоуправления</w:t>
      </w:r>
    </w:p>
    <w:p>
      <w:pPr>
        <w:pStyle w:val="Normal"/>
        <w:spacing w:lineRule="auto" w:line="360" w:before="240" w:after="120"/>
        <w:ind w:left="-360" w:firstLine="72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360" w:before="240" w:after="120"/>
        <w:ind w:left="-360" w:firstLine="720"/>
        <w:jc w:val="center"/>
        <w:rPr/>
      </w:pPr>
      <w:r>
        <w:rPr>
          <w:bCs/>
          <w:sz w:val="20"/>
          <w:szCs w:val="26"/>
        </w:rPr>
        <w:t>1.</w:t>
      </w:r>
      <w:r>
        <w:rPr>
          <w:sz w:val="20"/>
          <w:szCs w:val="26"/>
        </w:rPr>
        <w:t xml:space="preserve"> Общие полож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.1. Действие настоящего Положения распространяется на отношения органов местного самоуправления с гражданами и организациями, возникающие в процессе поиска и получения информации о деятельности органов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.2. Информацией о деятельности органов и должностных лиц местного самоуправления является информация о фактах, событиях, процессах, происходящих в деятельности органов местного самоуправления и в сферах их ведения, а также сведения о руководителях и иных должностных лицах органов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.3. Настоящее Положение не распространяется на отношения, регулируемые Законами Российской Федерации «Об авторском праве и смежных правах», «О государственной тайне», «О средствах массовой информации»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20"/>
        <w:jc w:val="both"/>
        <w:rPr>
          <w:color w:val="000000"/>
          <w:spacing w:val="2"/>
          <w:sz w:val="20"/>
          <w:szCs w:val="26"/>
        </w:rPr>
      </w:pPr>
      <w:r>
        <w:rPr>
          <w:bCs/>
          <w:sz w:val="20"/>
          <w:szCs w:val="26"/>
        </w:rPr>
        <w:t>2.</w:t>
      </w:r>
      <w:r>
        <w:rPr>
          <w:sz w:val="20"/>
          <w:szCs w:val="26"/>
        </w:rPr>
        <w:t xml:space="preserve"> Основные</w:t>
      </w:r>
      <w:r>
        <w:rPr>
          <w:bCs/>
          <w:sz w:val="20"/>
          <w:szCs w:val="26"/>
        </w:rPr>
        <w:t xml:space="preserve"> принципы обеспечения доступа к информации о деятельности органов и должностных лиц местного самоуправл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 </w:t>
      </w:r>
      <w:r>
        <w:rPr>
          <w:sz w:val="20"/>
          <w:szCs w:val="26"/>
        </w:rPr>
        <w:t>Основными принципами обеспечения доступа к информации о деятельности органов и должностных лиц местного самоуправления являются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открытость и доступность информации о деятельности органов и должностных лиц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своевременность и достоверность информации о деятельности органов и должностных лиц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бесплатность предоставления информаци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обеспечение информационной безопасности личности, общества и государства при предоставлении информации о деятельности органов и должностных лиц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законность поиска, получения и передачи информации о деятельности органов и должностных лиц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е) соблюдение прав и законных интересов третьих лиц при предоставлении информации о деятельности органов и должностных лиц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20"/>
        <w:jc w:val="center"/>
        <w:rPr>
          <w:color w:val="000000"/>
          <w:spacing w:val="2"/>
          <w:sz w:val="20"/>
          <w:szCs w:val="26"/>
        </w:rPr>
      </w:pPr>
      <w:r>
        <w:rPr>
          <w:bCs/>
          <w:sz w:val="20"/>
          <w:szCs w:val="26"/>
        </w:rPr>
        <w:t>3.</w:t>
      </w:r>
      <w:r>
        <w:rPr>
          <w:sz w:val="20"/>
          <w:szCs w:val="26"/>
        </w:rPr>
        <w:t xml:space="preserve"> Способы</w:t>
      </w:r>
      <w:r>
        <w:rPr>
          <w:bCs/>
          <w:sz w:val="20"/>
          <w:szCs w:val="26"/>
        </w:rPr>
        <w:t xml:space="preserve"> обеспечения доступа к информации о деятельности органов и должностных лиц местного самоуправл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 </w:t>
      </w:r>
      <w:r>
        <w:rPr>
          <w:sz w:val="20"/>
          <w:szCs w:val="26"/>
        </w:rPr>
        <w:t>Доступ к информации о деятельности органов и должностных лиц местного самоуправления обеспечивается следующими способами: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обнародование (опубликование) органами местного самоуправления информации о своей деятельности в случаях, установленных законодательством и нормативными правовыми актами органов местного самоуправления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размещение органами и должностными лицами местного самоуправления информации о своей деятельности в информационном центре муниципального образования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размещение органами и должностными лицами местного самоуправления информации о своей деятельности в общественно доступных местах (на стендах и досках объявлений и т. п.)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обеспечение возможности ознакомления граждан, а также представителей заинтересованных организаций с документами органов и должностных лиц местного самоуправления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д) обеспечение доступа граждан на открытые заседания представительного органа муниципального образования в порядке, установленном Регламентом представительного органа; 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е) предоставление гражданам и организациям информации о деятельности органов и должностных лиц местного самоуправления по запросу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20"/>
        <w:jc w:val="center"/>
        <w:rPr/>
      </w:pPr>
      <w:r>
        <w:rPr>
          <w:sz w:val="20"/>
          <w:szCs w:val="26"/>
        </w:rPr>
        <w:t xml:space="preserve">4. </w:t>
      </w:r>
      <w:r>
        <w:rPr>
          <w:bCs/>
          <w:sz w:val="20"/>
          <w:szCs w:val="26"/>
        </w:rPr>
        <w:t>Ограничение</w:t>
      </w:r>
      <w:r>
        <w:rPr>
          <w:sz w:val="20"/>
          <w:szCs w:val="26"/>
        </w:rPr>
        <w:t xml:space="preserve"> доступа к информации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4.1. Гражданам и организациям не предоставляется информация, содержащая сведения: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составляющие государственную тайну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составляющие коммерческую или иную охраняемую законом тайну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о частной жизни другого лица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иная информация, доступ к которой ограничен законодательством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4.2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согласия самих работников, за исключением случаев, предусмотренных федеральным законом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4.3. В случае если часть документа содержит сведения, указанные в пунктах 1, 2 настоящей статьи, ознакомление с таким документом, его разъяснение и выдача копий ограничиваются частью документа, не содержащей указанных сведений.</w:t>
      </w:r>
    </w:p>
    <w:p>
      <w:pPr>
        <w:pStyle w:val="Style16"/>
        <w:spacing w:lineRule="auto" w:line="360" w:before="0" w:after="0"/>
        <w:ind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20"/>
        <w:jc w:val="center"/>
        <w:rPr>
          <w:sz w:val="20"/>
          <w:szCs w:val="26"/>
        </w:rPr>
      </w:pPr>
      <w:r>
        <w:rPr>
          <w:sz w:val="20"/>
          <w:szCs w:val="26"/>
        </w:rPr>
        <w:t>5. Размещения информации о деятельности органов и должностных лиц местного самоуправления в общественно доступных местах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5.1. Перечень общественно доступных мест размещения информации о деятельности органов и должностных лиц местного самоуправления, а также перечень размещаемой в общественно доступных местах информации определяется правовым актом соответствующего органа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5.2. Обязательному немедленному размещению в общественно доступных местах подлежит информация, предусмотренная подпунктом 6 пункта 4 статьи 7 настоящего Положения.</w:t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6. Информационный центр муниципального образования</w:t>
      </w:r>
      <w:r>
        <w:rPr>
          <w:rStyle w:val="FootnoteCharacters"/>
          <w:rStyle w:val="FootnoteAnchor"/>
          <w:sz w:val="20"/>
          <w:szCs w:val="26"/>
        </w:rPr>
        <w:footnoteReference w:id="2"/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6.1. Для оказания населению услуг по предоставлению информации о деятельности органов и должностных лиц местного самоуправления в муниципальном образовании создается информационный центр (далее – Центр) муниципального образова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6.2. Информационный центр муниципального образования создается на базе муниципальной библиотеки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6.3. Для осуществления поиска необходимой информации в информационном центре ведутся каталоги информации: тематический и хронологический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6.4. Жителям муниципального образования, представителям организаций, находящихся на территории муниципального образования, гражданам и представителям организаций, имеющим в собственности имущество, находящееся на территории муниципального образования должен быть обеспечен свободный доступ к информации, хранящейся в центре, в соответствии с графиком работы центра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6.5. Часы работы центра устанавливаются администрацией муниципального образования. График работы центра должен обеспечивать для граждан и представителей организаций возможность получения информации хотя бы в один из выходных дней.</w:t>
      </w:r>
    </w:p>
    <w:p>
      <w:pPr>
        <w:pStyle w:val="Normal"/>
        <w:spacing w:lineRule="auto" w:line="360" w:before="240" w:after="120"/>
        <w:ind w:left="-357" w:firstLine="717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7. Информация о деятельности органов и должностных лиц местного самоуправления, размещаемая в информационном центре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 информационном центре размещается следующая информация о деятельности органов и должностных лиц местного самоуправления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1. Общая информация об органе местного самоуправления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наименование и структура органа местного самоуправления, его почтовый адрес, телефон для получения справочной информаци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полномочия органа местного самоуправления, задачи и функции органа и его структурных подразделений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перечень муниципальных предприятий и учреждений, созданных данным органом для решения вопросов местного значения, их задачи и функции, почтовые адреса, телефоны для получения справочной информаци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сведения о руководителях органа местного самоуправления, его структурных подразделений, иных должностных лицах, руководителях муниципальных предприятий и учреждений, созданных данным органом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0"/>
          <w:szCs w:val="26"/>
        </w:rPr>
        <w:t xml:space="preserve">г) перечень печатных изданий, учрежденных данным органов местного самоуправления </w:t>
      </w:r>
      <w:r>
        <w:rPr>
          <w:b/>
          <w:i/>
          <w:sz w:val="20"/>
          <w:szCs w:val="26"/>
        </w:rPr>
        <w:t>(если они имеются)</w:t>
      </w:r>
      <w:r>
        <w:rPr>
          <w:sz w:val="20"/>
          <w:szCs w:val="26"/>
        </w:rPr>
        <w:t>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2. Информация о нормотворческой деятельности органов местного самоуправления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нормативные правовые акты, принятые органом местного самоуправления, включая сведения о внесении в них изменений, признании утратившими силу, признании недействующими в соответствии с решением суда, а также сведения о государственной регистрации нормативных правовых актов в случаях, установленных законодательством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тексты проектов нормативных правовых актов, внесенных в данный орган местного самоуправления, а также принятые в каждом из чтений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тексты проектов нормативных правовых актов, внесенных в органы государственной власти или органы местного самоуправления данным органом местного самоуправления, а также информация о рассмотрении этих проектов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информация о проведении публичных слушаний по проектам нормативных правовых актов соответствующего органа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Сведения об опубликовании нормативных правовых актов органов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3. Информация о порядке деятельности органа местного самоуправления, созданных им муниципальных предприятий и учреждений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порядок осуществления органом местного самоуправления возложенных на него полномочий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формы заявительных документов, принимаемых к рассмотрению органом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4. Информация об участии органа местного самоуправления в целевых и иных программах, межмуниципальном сотрудничестве, об иных мероприятиях, проводимых данным органом, сведения об официальных визитах и рабочих поездках руководителей и официальных делегаций органа местного самоуправления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сведения о проектах целевых программ, разрабатываемых органом местного самоуправления, а также о принятых целевых программах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тексты официальных выступлений и заявлений руководителя органа местного самоуправления, должностных лиц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прогнозы, подготовленные органом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сведения об основных показателях, характеризующих ситуацию и динамику развития сфер, входящих в компетенцию данного органа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сведения о состоянии защиты населения и территорий от чрезвычайных ситуациях и принятых мерах по обеспечению их безопасност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е) сведения о прогнозируемых и возникших чрезвычайных ситуациях, о приемах и способах защиты населения от них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ж) аналитические доклады и обзоры информационного характера о деятельности органа местного самоуправл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з) сведения об открытых конкурсах, аукционах, тендерах, проводимых органом местного самоуправления, включая условия их проведения, порядок участия в них в них юридических и физических лиц, составы конкурсных комиссий, протоколы их заседаний, а также результаты проведенных конкурсов, аукционов, тендеров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и) перечень и существенные условия гражданско-правовых договоров, заключенных органом местного самоуправл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5. Информация в сфере бюджетной, финансовой, налоговой политики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местный бюджет, поквартальная информация о ходе его исполнения, отчет об исполнении бюджета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сведения о действующих в муниципальном образовании местных налогах, льготах по их уплате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сведения о предоставленных организациям и индивидуальным предпринимателям льготах, отсрочках, рассрочках, списании задолжности по платежам в местный бюджет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6. Информация о кадровом обеспечении органа местного самоуправления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порядок поступления граждан на муниципальную службу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б) 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, условия и результаты проведения конкурсов на замещение вакантных должностей; 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номера телефонов, по которым можно получить информацию, касающуюся замещения вакантных должностей муниципальной службы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7. Информация о работе органа местного самоуправления с обращениями граждан, в том числе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порядок приема граждан и рассмотрения их обращений должностными лицами органа местного самоуправления с указанием актов, регулирующих данную деятельность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0"/>
          <w:szCs w:val="26"/>
        </w:rPr>
        <w:t>б) фамилия, имя, отчество должностного лица, в компетенцию которого входит организация приема граждан и обеспечение рассмотрения обращений граждан и организаций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наименования структурных подразделений, фамилии, имена и отчества должностных лиц, предоставляющих информацию о деятельности органа местного самоуправления в устной форме;</w:t>
      </w:r>
    </w:p>
    <w:p>
      <w:pPr>
        <w:pStyle w:val="Normal"/>
        <w:shd w:fill="FFFFFF" w:val="clear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номера телефонов, по которым граждане могут передать свои устные обращения, получить информацию по вопросам приема граждан и рассмотрения их обращений, адрес, по которому ведется прием граждан, время приема, а также порядок записи на прием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обзоры обращений граждан и организаций в орган местного самоуправления, а также обобщенную информацию о  результатах рассмотрения таких обращений и принятых мерах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7.8. Ежегодные отчеты главы муниципального образования перед населением, перед представительным органом муниципального образования, отчеты депутатов представительного органа муниципального образования перед избирателями.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0"/>
          <w:szCs w:val="26"/>
        </w:rPr>
        <w:t>7.9. В информационном центре может размещаться иная информация о деятельности органов и должностных лиц местного самоуправления, соответствующая требованиям пунктов 2, 4 настоящего Положения</w:t>
      </w:r>
      <w:r>
        <w:rPr>
          <w:rStyle w:val="FootnoteCharacters"/>
          <w:rStyle w:val="FootnoteAnchor"/>
          <w:sz w:val="20"/>
          <w:szCs w:val="26"/>
        </w:rPr>
        <w:footnoteReference w:id="3"/>
      </w:r>
      <w:r>
        <w:rPr>
          <w:sz w:val="20"/>
          <w:szCs w:val="26"/>
        </w:rPr>
        <w:t>.</w:t>
      </w:r>
    </w:p>
    <w:p>
      <w:pPr>
        <w:pStyle w:val="Normal"/>
        <w:spacing w:lineRule="auto" w:line="360"/>
        <w:ind w:left="-360" w:firstLine="72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8. Предоставление информации в информационный центр органами и должностными лицами местного самоуправл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Органы и должностные лица местного самоуправления направляют информацию о своей деятельности в информационный центр в следующие сроки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тексты принятых данными органами муниципальных нормативных правовых актов – одновременно с направлением данных правовых актов на опубликование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тексты проектов муниципальных правовых актов – в течение трех рабочих дней с момента их внесения в соответствующий орган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информацию о проведении публичных слушаний, опросов граждан, а также об их результатах – одновременно с направлением указанной информации на опубликование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информацию, предусмотренную подпунктом 6 пункта 4 статьи 7 настоящего Положения – в максимально короткие сроки и не позднее дня, следующего за днем ее получ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иную информацию – в течение 5 рабочих дней с момента ее появления (изменения)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9. Предоставление услуг информационного центра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9.1. Информационный центр оказывает гражданам и представителям организаций следующие услуги по предоставлению информации о деятельности органов и должностных лиц местного самоуправления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предоставление доступа к хранящейся в центре в центре информации, каталогам для поиска этой информаци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предоставление возможности для изучения хранящейся в Центре информации, в том числе предоставление для этих целей услуг читального зала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предоставление документов для их копирования путем переписывания либо с использованием собственной техники обратившегося без выноса документов из помещения информационного центра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9.2. Информационный центр оказывает гражданам следующие услуги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оказание помощи в поиске и подборе необходимой гражданину информации из числа информации, хранящейся в Центре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9.3. Услуги по предоставлению информации, указанные в пунктах 1, 2 настоящей статьи, оказываются бесплатно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9.4. За выдачу копий документов, хранящихся в информационном центре, взимается плата. Размер платы устанавливается администрацией муниципального образования в размере расходов на изготовление копий документов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0. Формы предоставления информации по запросам граждан и организаций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0.1. Информация о деятельности органов и должностных лиц местного самоуправления может предоставляться как в устной, так и в письменной форме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0.2. Формы предоставления информации определяются законодательством, настоящим Положением, а также запросом о предоставлении информации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0.3. Информация о деятельности органов и должностных лиц местного самоуправления в устной форме предоставляется по телефону лицом (структурным подразделением), уполномоченным органом местного самоуправления на ее предоставление, либо по устному запросу на личном приеме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0.4. Предоставление документированной информации о деятельности органов и должностных лиц местного самоуправления осуществляется по письменному запросу, а также в иных случаях, предусмотренных законодательством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Письменный ответ направляется по адресу, указанному в запросе, либо, по желанию заявителя, передается ему лично при условии явки заявителя для получения ответа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1. Содержание запросов на получение информации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11.1. Запрос на получение информации должен содержать фамилию, имя и отчество обратившегося, наименование запрашиваемого документа или характер запрашиваемой информации. 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 письменном запросе также указывается адрес, по которому следует отправить ответ. Вместо адреса для направления ответа запрос может содержать информацию о желании заявителя лично явиться за ответом, в этом случае в запросе должен быть указан контактный телефон заявител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Информация по анонимным запросам не предоставляетс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1.2. При запросе информации о деятельности органов и должностных лиц местного самоуправления используется государственный язык Российской Федерации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2. Регистрация запросов на получение информации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2.1. Запросы на получение информации о деятельности органов и должностных лиц местного самоуправления подлежат обязательной регистрации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Порядок регистрации запросов устанавливается правовым актом соответствующего органа местного самоуправления (руководителя соответствующего органа местного самоуправления)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12.2. Устные и письменные запросы регистрируются отдельно. 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2.3. Анонимные запросы регистрируются и передаются в архив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3. Порядок рассмотрения запроса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3.1. Запрос подлежит рассмотрению органом местного самоуправления после регистрации в установленном им порядке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3.2. При наличии запрашиваемой информации орган местного самоуправления осуществляет ее передачу заявителю в порядке, установленном статьей 10 настоящего Полож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3.3. В случае если орган местного самоуправления не обладает запрашиваемой информацией и имеет сведения о том, какой государственный орган или орган местного самоуправления располагает такой информацией, то не позднее, чем в пятидневный срок со дня поступления запроса он обязан направить указанный запрос в этот государственный орган или орган местного самоуправления (по принадлежности) и сообщить об этом заявителю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13.4. В случае отсутствия запрашиваемой информации и сведений и том, какой государственный орган или орган местного самоуправления может располагать такой информацией, орган местного самоуправления, получивший запрос сообщает об этом заявителю в семидневный срок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4. Срок предоставления информации по запросу</w:t>
      </w:r>
    </w:p>
    <w:p>
      <w:pPr>
        <w:pStyle w:val="Normal"/>
        <w:spacing w:lineRule="auto" w:line="36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14.1. Информация по устному запросу предоставляется в момент обращения. В случае невозможности предоставить информацию в момент обращения на устный запрос готовится письменный ответ в соответствии с правилами, установленными настоящим Положением.</w:t>
      </w:r>
    </w:p>
    <w:p>
      <w:pPr>
        <w:pStyle w:val="Normal"/>
        <w:spacing w:lineRule="auto" w:line="36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14.2. Информация по письменному запросу предоставляется в возможно короткий срок, но не позднее чем через 30 дней со дня получения запроса, если более короткий срок не установлен законодательством.</w:t>
      </w:r>
    </w:p>
    <w:p>
      <w:pPr>
        <w:pStyle w:val="Normal"/>
        <w:spacing w:lineRule="auto" w:line="36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14.3. В случае невозможности предоставления запрашиваемой информации о деятельности органов и должностных лиц местного самоуправления в указанный срок, в течение семи дней после получения запроса заявитель уведомляется об отсрочке ответа с указанием причины отсрочки и срока предоставления запрашиваемой информации. Период отсрочки не может превышать 15 дней сверх установленного пунктом 2 настоящей статьи.</w:t>
      </w:r>
    </w:p>
    <w:p>
      <w:pPr>
        <w:pStyle w:val="Normal"/>
        <w:spacing w:lineRule="auto" w:line="360" w:before="240" w:after="120"/>
        <w:ind w:left="-357" w:firstLine="717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both"/>
        <w:rPr>
          <w:color w:val="000000"/>
          <w:spacing w:val="2"/>
          <w:sz w:val="20"/>
          <w:szCs w:val="26"/>
        </w:rPr>
      </w:pPr>
      <w:r>
        <w:rPr>
          <w:bCs/>
          <w:sz w:val="20"/>
          <w:szCs w:val="26"/>
        </w:rPr>
        <w:t>15.</w:t>
      </w:r>
      <w:r>
        <w:rPr>
          <w:sz w:val="20"/>
          <w:szCs w:val="26"/>
        </w:rPr>
        <w:t xml:space="preserve"> </w:t>
      </w:r>
      <w:r>
        <w:rPr>
          <w:bCs/>
          <w:sz w:val="20"/>
          <w:szCs w:val="26"/>
        </w:rPr>
        <w:t xml:space="preserve">Порядок предоставления информации </w:t>
      </w:r>
      <w:r>
        <w:rPr>
          <w:bCs/>
          <w:color w:val="000000"/>
          <w:sz w:val="20"/>
          <w:szCs w:val="26"/>
        </w:rPr>
        <w:t>о деятельности органов и должностных лиц местного самоуправления</w:t>
      </w:r>
      <w:r>
        <w:rPr>
          <w:bCs/>
          <w:sz w:val="20"/>
          <w:szCs w:val="26"/>
        </w:rPr>
        <w:t xml:space="preserve"> по запросу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15.1. Информация о деятельности органов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15.2. При ответе на запрос используется государственный язык Российской Федерации. 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15.3. В случае, если информация о деятельности органов и должностных лиц местного самоуправления относится к государственной тайне, в ответе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В случае, если информация о деятельности органов и должностных лиц местного самоуправления относится к конфиденциальной информации, в ответе указываются вид, наименование, номер и дата принятия акта, которым эти сведения признаны конфиденциальной информацией.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В случае, если часть запрашиваемого документа содержит информацию с ограниченным доступом, орган местного самоуправления обязан предоставить информацию из запрашиваемого документа, не отнесенную к информации с ограниченным доступом. </w:t>
      </w:r>
    </w:p>
    <w:p>
      <w:pPr>
        <w:pStyle w:val="Style16"/>
        <w:spacing w:lineRule="auto" w:line="360" w:before="0" w:after="0"/>
        <w:ind w:left="-357" w:firstLine="714"/>
        <w:jc w:val="both"/>
        <w:rPr>
          <w:sz w:val="20"/>
          <w:szCs w:val="26"/>
        </w:rPr>
      </w:pPr>
      <w:r>
        <w:rPr>
          <w:sz w:val="20"/>
          <w:szCs w:val="26"/>
        </w:rPr>
        <w:t>4. Ответы на запросы подлежат обязательной регистрации органом местного самоуправления.</w:t>
      </w:r>
    </w:p>
    <w:p>
      <w:pPr>
        <w:pStyle w:val="Normal"/>
        <w:spacing w:lineRule="auto" w:line="360" w:before="240" w:after="120"/>
        <w:ind w:left="-357" w:firstLine="717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color w:val="000000"/>
          <w:spacing w:val="2"/>
          <w:sz w:val="20"/>
          <w:szCs w:val="26"/>
        </w:rPr>
      </w:pPr>
      <w:r>
        <w:rPr>
          <w:bCs/>
          <w:sz w:val="20"/>
          <w:szCs w:val="26"/>
        </w:rPr>
        <w:t>16.</w:t>
      </w:r>
      <w:r>
        <w:rPr>
          <w:sz w:val="20"/>
          <w:szCs w:val="26"/>
        </w:rPr>
        <w:t xml:space="preserve"> </w:t>
      </w:r>
      <w:r>
        <w:rPr>
          <w:bCs/>
          <w:sz w:val="20"/>
          <w:szCs w:val="26"/>
        </w:rPr>
        <w:t xml:space="preserve">Основания для отказа в предоставлении информации </w:t>
      </w:r>
      <w:r>
        <w:rPr>
          <w:bCs/>
          <w:color w:val="000000"/>
          <w:sz w:val="20"/>
          <w:szCs w:val="26"/>
        </w:rPr>
        <w:t>о деятельности органов и должностных лиц местного самоуправл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 </w:t>
      </w:r>
      <w:r>
        <w:rPr>
          <w:sz w:val="20"/>
          <w:szCs w:val="26"/>
        </w:rPr>
        <w:t xml:space="preserve">В предоставлении информации заявителю органом местного самоуправления может быть отказано в случае, если: 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содержание запроса не соответствует требованиям пункта 11 настоящего Положения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содержание запроса не позволяет установить запрашиваемую информацию или адрес для направления ответа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запрашиваемая информация и (или) сведения о том, какой государственный орган или орган местного самоуправления может располагать такой информацией, отсутствуют;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запрашиваемая информация о деятельности органов и должностных лиц местного самоуправления относится к информации с ограниченным доступом.</w:t>
      </w:r>
    </w:p>
    <w:p>
      <w:pPr>
        <w:pStyle w:val="Style16"/>
        <w:spacing w:lineRule="auto" w:line="360" w:before="0" w:after="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7. Ежегодный доклад об исполнении Положения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 ежегодный отчет главы муниципального образования перед представительным органом муниципального образования включается глава о положении с доступом к информации о деятельности органов и должностных лиц местного самоуправления в муниципальном образовании, в котором указывается: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а) перечень постоянно обновляемых информационных баз данных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б) количество поступивших запросов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в) количество запросов, по которым была представлена информац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г) количество запросов, по которым на законных основаниях отказано в предоставлении информаци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д) количество запросов, переданных по принадлежности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е) количество документов, направленных в информационный центр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ж) количество жалоб, обращений, исков в суд в связи с неисполнением органами местного самоуправления муниципального образования настоящего Положения;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  <w:t>з) информация о мерах, принятых по фактам не предоставления гражданам информации в нарушение настоящего Положения.</w:t>
      </w:r>
    </w:p>
    <w:p>
      <w:pPr>
        <w:pStyle w:val="Normal"/>
        <w:spacing w:lineRule="auto" w:line="360"/>
        <w:ind w:left="-360"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 w:before="240" w:after="120"/>
        <w:ind w:left="-357" w:firstLine="717"/>
        <w:jc w:val="center"/>
        <w:rPr>
          <w:sz w:val="20"/>
          <w:szCs w:val="26"/>
        </w:rPr>
      </w:pPr>
      <w:r>
        <w:rPr>
          <w:sz w:val="20"/>
          <w:szCs w:val="26"/>
        </w:rPr>
        <w:t>18. Вступление Положения в силу</w:t>
      </w:r>
    </w:p>
    <w:p>
      <w:pPr>
        <w:pStyle w:val="Normal"/>
        <w:spacing w:lineRule="auto" w:line="360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  <w:t>Настоящее Положение вступает в силу с момента официального опубликования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Normal"/>
        <w:spacing w:lineRule="auto" w:line="360"/>
        <w:ind w:left="-36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комендуемый перечень материалов не является обязательным либо исчерпывающим и может изменяться в зависимости от технических возможностей органов местного самоуправления конкретного муниципального образования, а также от потребности населения в соответствующей информации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ind w:left="-360" w:firstLine="720"/>
      <w:jc w:val="center"/>
      <w:outlineLvl w:val="3"/>
    </w:pPr>
    <w:rPr>
      <w:b/>
      <w:sz w:val="20"/>
      <w:szCs w:val="26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0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8:00Z</dcterms:created>
  <dc:creator>Admin</dc:creator>
  <dc:description/>
  <cp:keywords/>
  <dc:language>en-US</dc:language>
  <cp:lastModifiedBy>Admin</cp:lastModifiedBy>
  <dcterms:modified xsi:type="dcterms:W3CDTF">2011-07-04T08:29:00Z</dcterms:modified>
  <cp:revision>1</cp:revision>
  <dc:subject/>
  <dc:title/>
</cp:coreProperties>
</file>