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nformat"/>
        <w:ind w:right="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32 сессии</w:t>
      </w:r>
    </w:p>
    <w:p>
      <w:pPr>
        <w:pStyle w:val="ConsNonformat"/>
        <w:ind w:right="0" w:firstLine="72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</w:rPr>
        <w:t>19.03.09г</w:t>
      </w:r>
    </w:p>
    <w:p>
      <w:pPr>
        <w:pStyle w:val="ConsNonformat"/>
        <w:ind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ConsNonformat"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</w:rPr>
        <w:t xml:space="preserve">О порядке размещения временных объектов на территории муниципального образования 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spacing w:lineRule="auto" w:line="36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1. Порядок размещения временных объектов на территории муниципального образования (далее по тексту – Порядок) регулирует процедуру предоставления земельных участков, разработки проектной документации, получения разрешения на установку временных объектов, приемки в эксплуатацию временных объектов, установления размера и взимания арендной платы, учета поступления платежей и контроль исполнения договора аренды земельного участка, продления и расторжения договоров аренды земельных участков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2. Временными объектами являются сооружения (площадки), возведенные (оборудованные) на срок, определенный в договоре аренды земельного участка, по истечении которого арендатор земельного участка (владелец объекта) обязан его демонтировать (разобрать, снести) и освободить земельный участок либо продлить срок действия договора аренды земельного участка. Временные объекты не относятся к недвижимому имуществу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3. В соответствии с настоящим Порядком оформление земельных участков производится при размещении следующих временных объектов: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3.1. Объектов торговли и услуг (павильоны и магазины модульного типа, торговые киоски, в том числе совмещенные с остановками общественного транспорта, киоски бытового обслуживания, кафе (закусочные), рынки и микрорынки, торгово-выставочные площадки, аттракционы, пункты проката, приема цветных металлов, обмена бытовых газовых баллонов)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2. Открытых площадок для складирования материалов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3.3. Автостоянок, объектов автосервиса (павильоны автомоек, ремонтно-технических мастерских, станций технического обслуживания)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3.4. Лодочных станций, площадок для дрессировки и выгула собак, коммерческих спортивных и тренировочных площадок, площадок для обучения вождению автомобилей, зон отдыха (пляжи)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4. Установка временного объекта допускается после оформления правоустанавливающих документов на землю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5. Земельные участки для размещения временных объектов предоставляются в аренду сроком до одного года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6. Договоры аренды земельных участков для размещения временных объектов заключаются местной администрацией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7. Срок эксплуатации временных объектов устанавливается исходя из перспективы развития территории в соответствии с документацией по планировке территории и ограничивается сроком договора аренды земельных участков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1.8. Для размещения временных объектов предоставляются земли общего пользования и земельные участки, свободные от застройки, не предоставленные другим землепользователям. Земельные участки, обремененные правами землепользователей, могут быть предоставлены при условии согласования с ними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auto" w:line="36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2. Порядок предоставления земельных участков для размещения временных объектов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2.1. Юридические лица или граждане обращаются в местную администрацию с заявлением о предоставлении земельного участка для размещения временного объекта. К заявлению прилагается предварительная схема размещения объекта с указанием адреса предполагаемого места расположения, целевого использования и площади объекта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Заявление в течение недели рассматривается комиссией, созданной главой муниципального образования (далее по тексту – комиссия)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2.3. При положительном решении комиссия направляет в местную администрацию ходатайство о предоставлении земельного участка с приложением схемы размещения объекта с указанием адреса предполагаемого места расположения, целевого использования и площади объекта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2.4. В целях оформления договора аренды земельного участка для размещения временного объекта заявитель предоставляет в местную администрацию следующий пакет документов: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нотариально заверенную копию устава организации (для юридических лиц) со всеми внесенными и зарегистрированными в установленном порядке изменениями и дополнениями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б) нотариально заверенную копию свидетельства о государственной регистрации организации (свидетельство о государственной регистрации предпринимателя без образования юридического лица)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нотариально заверенную копию свидетельства о присвоении основного государственного регистрационного номера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нотариально заверенную копию выписки из протокола уполномоченного органа о назначении руководителя (приказ о назначении руководителя)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д) нотариально заверенную копию свидетельства о постановке на налоговый учет и справку об отсутствии задолженности в местный бюджет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) выписку из Единого государственного реестра юридических лиц (для юридических лиц)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ж) схему генплана, выполненную на отдежуренной топооснове М 1:500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з) план границ земельного участка, выполненный лицензированной организацией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При наличии полного пакета документов местная администрация в течение тридцати рабочих дней готовит проект договора аренды земельного участка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auto" w:line="36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3. Проектная документация на установку временных объектов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3.1. Состав проектной документации на временные объекты и перечень согласующих органов и организаций определяются комиссией в зависимости от места расположения и назначения объекта в соответствии со строительными нормами и правилами, документацией по планировке территории и настоящим Порядком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3.2. В составе проектной документации должны быть документы, определяющие основные объемно-планировочные, архитектурные и конструктивные решения, внешний вид фасадов, их рекламно-художественное оформление, технико-экономические показател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3.3. Генплан и проект временного объекта выполняется на откорректированной, отдежуренной топооснове М 1:500. Проект временного объекта разрабатывается проектной организацией, имеющей соответствующую лицензию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3.4. При возведении временных объектов должны использоваться сборно-разборные конструкции. Устройство фундаментов с заглублением и подземных помещений не допускается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auto" w:line="36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4. Разрешение на установку и приемка в эксплуатацию временных объектов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4.1. На основании договора аренды земельного участка, акта выноса границ земельного участка на местности, согласованной и утвержденной в установленном порядке проектной документации, местная администрация выдает заказчику разрешение на установку временного объекта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Работы по прокладке подземных инженерных коммуникаций к временным объектам проводятся при наличии соответствующего разреше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4.2. Приемка в эксплуатацию временных объектов осуществляется комиссией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auto" w:line="36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5. Порядок установления размера и взимания арендной платы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Размер годовой арендной платы за землю определяется по формуле:</w:t>
      </w:r>
    </w:p>
    <w:p>
      <w:pPr>
        <w:pStyle w:val="ConsNonformat"/>
        <w:spacing w:lineRule="auto" w:line="360"/>
        <w:ind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 = Пзу x Сзн x Квр x Кад,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где Ап – размер годовой арендной платы за землю, рублей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зу – площадь земельного участка, передаваемого в аренду, га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Сзн – ставка земельного налога для земельного участка на момент расчета, определяемая в соответствии с федеральным законодательством, рублей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р – коэффициент зависимости арендной платы от вида использования земельного участка (размер коэффициента устанавливается главой местной администрации)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Кад – коэффициент арендного дохода (размер коэффициента устанавливается главой местной администрации). Данный коэффициент не применяется при расчете арендной платы в случае участия арендатора в социально-экономическом развитии муниципального образования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 Арендная плата вносится арендаторами согласно условиям договора аренды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auto" w:line="36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6. Учет поступления платежей и контроль исполнения договора аренды земельного участка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6.1. Учет поступления арендной платы по договорам аренды земельных участков, заключенным в соответствии с настоящим Порядком, осуществляется местной администрацией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6.2. Контроль исполнения условий договора аренды земельного участка и срока использования земельного участка осуществляется местной администрацией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auto" w:line="36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7. Продление и расторжение договоров аренды земельных участков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Срок действия договора аренды земельного участка может быть продлен при отсутствии задолженности по арендной плате за землю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Основанием для расторжения договора аренды земельного участка в установленном порядке по требованию арендодателя является: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существенное нарушение условий договора арендатором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б) использование земельного участка не в соответствии с его целевым назначением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несвоевременное внесение арендной платы за землю;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изъятие земельного участка для государственных или муниципальных нужд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0"/>
          <w:szCs w:val="20"/>
        </w:rPr>
        <w:t>д) другие основания, предусмотренные гражданским, земельным законодательством и договором.</w:t>
      </w:r>
    </w:p>
    <w:p>
      <w:pPr>
        <w:pStyle w:val="ConsNormal"/>
        <w:spacing w:lineRule="auto" w:line="360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При досрочном расторжении договора аренды земельного участка либо окончании срока его действия (в случае отказа от продления), арендатор земельного участка (владелец временного объекта) обязан его демонтировать (разобрать, снести) и освободить земельный участок в течение десяти дней с передачей участка арендодателю по а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1:00Z</dcterms:created>
  <dc:creator>Admin</dc:creator>
  <dc:description/>
  <cp:keywords/>
  <dc:language>en-US</dc:language>
  <cp:lastModifiedBy>Admin</cp:lastModifiedBy>
  <dcterms:modified xsi:type="dcterms:W3CDTF">2011-07-04T08:31:00Z</dcterms:modified>
  <cp:revision>1</cp:revision>
  <dc:subject/>
  <dc:title/>
</cp:coreProperties>
</file>