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02.2012 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услуги по </w:t>
      </w:r>
      <w:r>
        <w:rPr>
          <w:b/>
          <w:sz w:val="28"/>
          <w:szCs w:val="28"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Жилищным кодексом Российской Федерации от 29.12.2004 №188-ФЗ, Федеральным законом от 06.10.2003 №131-ФЗ «Об общих принципах организации местного самоуправления в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администрации Верх-Каргатского сельсовета по предоставлению муниципальной услуги по изменению  договора социального найма жилого помещения  муниципального жилищного фонда социального использов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о предоставлению муниципальной услуги по изменению  договора социального найма жилого помещения  муниципального жилищного фонда социального использования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Верх-Каргатского сельсовета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01.02.2012г.№4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ДМИНИСТРАТИВНЫ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оставления муниципальной услуги по </w:t>
      </w:r>
      <w:r>
        <w:rPr>
          <w:b/>
          <w:sz w:val="20"/>
          <w:szCs w:val="20"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 Администрация Верх-Каргат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0"/>
          <w:szCs w:val="20"/>
        </w:rPr>
      </w:pPr>
      <w:r>
        <w:rPr>
          <w:sz w:val="20"/>
          <w:szCs w:val="20"/>
        </w:rPr>
        <w:t>632412, Новосибирская область, Каргатский район, с.Верх-Каргат, ул.Центральная 10б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0"/>
          <w:szCs w:val="20"/>
        </w:rPr>
        <w:t xml:space="preserve">Адрес официального интернет- сайта Администрации Верх-Каргатского сельсовета : 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verh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arg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адрес электронной почты </w:t>
      </w:r>
      <w:hyperlink r:id="rId3">
        <w:r>
          <w:rPr>
            <w:rStyle w:val="InternetLink"/>
            <w:sz w:val="20"/>
            <w:szCs w:val="20"/>
            <w:lang w:val="en-US"/>
          </w:rPr>
          <w:t>v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arga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Администрации Верх-Карг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 специалистам Администрации Верх-Карг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 обращение подписывается Главой Верх-Карг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0"/>
          <w:szCs w:val="20"/>
          <w:lang w:val="en-US"/>
        </w:rPr>
        <w:t>gosuslu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720" w:hanging="1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 Администрация Верх-Каргатского сельсовета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перечень</w:t>
        </w:r>
      </w:hyperlink>
      <w:r>
        <w:rPr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Уставом Верх-Каргатского сельсовета Каргатского района Новосибирской области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ind w:left="709" w:right="-869" w:hanging="0"/>
        <w:rPr>
          <w:sz w:val="20"/>
          <w:szCs w:val="20"/>
        </w:rPr>
      </w:pPr>
      <w:r>
        <w:rPr>
          <w:sz w:val="20"/>
          <w:szCs w:val="20"/>
        </w:rPr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  <w:sz w:val="20"/>
          <w:szCs w:val="20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>
          <w:sz w:val="20"/>
          <w:szCs w:val="20"/>
        </w:rPr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rStyle w:val="Applestylespan"/>
          <w:sz w:val="20"/>
          <w:szCs w:val="20"/>
        </w:rPr>
        <w:t>Федеральный закон от 27.07.2006 N 152-ФЗ "О персональных данных" (</w:t>
      </w:r>
      <w:r>
        <w:rPr>
          <w:sz w:val="20"/>
          <w:szCs w:val="20"/>
        </w:rPr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 (с 01.07.2012 внести в список документов, необходимых для предоставления услуги и находящихся 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сельсовета самостоятельно, или предоставляемых заявителем по желанию)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Администрации Верх-Каргат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должностными лицами, сотрудниками Администрации Верх-Карг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боснованных жалоб на действия (бездействие) должностных лиц, сотрудников Администрации Верх-Каргат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аргат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оступление документов в комиссию по жилищным вопросам Верх-Каргатского сельсовета, их рассмотрение и принятие реш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Уведомление заявителя о принятом реш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 для приема документов осуществляется в администрации Верх-Каргатского сельсовета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-проводит проверку документов на соответствие их требованиям п. 2.6 регламента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-проверяет и формирует учетное дело заявителя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Верх-Каргатского сельсовета для принятия решения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3.3. После принятия решения Жилищной комиссией документы передаются главе Верх-Каргатского сельсовета. Глава Верх-Каргат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Верх-Каргат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4. Поступление документов в комиссию по жилищным вопросам Верх-Каргатского сельсовета их рассмотрение и принятие решения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4.1. Основанием для начала административной процедуры является поступление документов и ходатайства  главы Верх-Каргатского сельсовета в комиссию по жилищным вопросам Верх-Каргатского сельсовета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4.2. Поступившие ходатайство с прилагающимися документами регистрируется в комиссии по жилищным вопросам Верх-Каргат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оводит проверку документов на соответствие их требованиям п. 2.6 регламента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оснований для предоставления услуги готовит проект постановления главы Верх-Каргат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  <w:sz w:val="20"/>
          <w:szCs w:val="20"/>
        </w:rPr>
        <w:t>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5.4. Принятое решение направляется в администрацию Верх-Каргат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Верх-Каргат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Верх-Каргат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предоставление муниципальной услуги возлагается на Главу Администрации Верх-Карг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арг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Верх-Каргатского сельсовета Каргатского района Новосибирской област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исключительных случаях Глава Верх-Карг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Главе Верх-Каргатского сельсовета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К заявлению прилагаю следующие документы: </w:t>
      </w:r>
      <w:r>
        <w:rPr>
          <w:bCs/>
          <w:i/>
          <w:sz w:val="20"/>
          <w:szCs w:val="20"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дата,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подпись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r>
        <w:br w:type="page"/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7"/>
        <w:gridCol w:w="1975"/>
        <w:gridCol w:w="2761"/>
        <w:gridCol w:w="3222"/>
      </w:tblGrid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, адрес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заявителя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решение</w:t>
            </w:r>
          </w:p>
        </w:tc>
      </w:tr>
      <w:tr>
        <w:trPr/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42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4:42:00Z</dcterms:modified>
  <cp:revision>2</cp:revision>
  <dc:subject/>
  <dc:title>Администрация Верх-Каргатского сельсовета</dc:title>
</cp:coreProperties>
</file>