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2 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  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дминистративный регламент администрации Верх-Каргатского сельсовета по предоставлению муниципальной услуги по </w:t>
      </w:r>
      <w:r>
        <w:rPr>
          <w:bCs/>
          <w:sz w:val="28"/>
          <w:szCs w:val="28"/>
        </w:rPr>
        <w:t>предоставлению муниципальных жилых помещений по договорам социального найм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по </w:t>
      </w:r>
      <w:r>
        <w:rPr>
          <w:bCs/>
          <w:sz w:val="28"/>
          <w:szCs w:val="28"/>
        </w:rPr>
        <w:t>предоставлению муниципальных жилых помещений по договорам социального найма</w:t>
      </w:r>
      <w:r>
        <w:rPr>
          <w:sz w:val="28"/>
          <w:szCs w:val="28"/>
        </w:rPr>
        <w:t xml:space="preserve">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6521" w:hanging="0"/>
        <w:jc w:val="right"/>
        <w:rPr/>
      </w:pPr>
      <w:r>
        <w:rPr/>
        <w:t>Постановлением Главы администрации 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1.02.2012  №9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Верх-Каргат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Верх-Каргат, ул.Центральная д.10б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ежедневно 9:00 – 13:00, 14:00 – 17:0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Верх-Каргатского сельсовет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Верх-Каргат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Верх-Каргат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2.2. Предоставление муниципальной услуги осуществляет Администрация Верх-Каргатского сельсове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ерх-Каргат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Верх-Каргат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Верх-Каргат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 Верх-Каргатского сельсовета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Верх-Каргат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Верх-Карг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Верх-Каргат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46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46:00Z</dcterms:modified>
  <cp:revision>2</cp:revision>
  <dc:subject/>
  <dc:title>Администрация Верх-Каргатского сельсовета</dc:title>
</cp:coreProperties>
</file>