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12 </w:t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 предоставления муниципальной услуги по </w:t>
      </w:r>
      <w:r>
        <w:rPr>
          <w:b/>
          <w:sz w:val="28"/>
          <w:szCs w:val="28"/>
        </w:rPr>
        <w:t>оформлению разрешения на вселение</w:t>
      </w:r>
      <w:r>
        <w:rPr>
          <w:rStyle w:val="Applestylespan"/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администрации Верх-Каргатского сельсовета по предоставлению муниципальной услуги по оформлению разрешения на вселение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едоставлению муниципальной услуги по оформлению разрешения на все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           сельсовета         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1.02.2012 №1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аргат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12, Новосибирская область, Каргатский район, с.Верх-Каргат, ул.Центральная 10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Верх-Каргатского сельсовета 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арг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арг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сельсовета. 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ерх-Каргатского сельсовета Каргат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Верх-Каргат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арг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аргат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ерх-Каргат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Верх-Каргат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Верх-Каргат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Верх-Каргатского сельсовета. Глава Верх-Каргат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Верх-Каргат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Верх-Каргат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Верх-Каргатского сельсовета в комиссию по жилищным вопросам Верх-Каргат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Верх-Каргат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Верх-Каргат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Верх-Каргат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Верх-Каргат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Верх-Каргат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ерх-Карг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48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4:48:00Z</dcterms:modified>
  <cp:revision>2</cp:revision>
  <dc:subject/>
  <dc:title>Администрация Верх-Каргатского сельсовета</dc:title>
</cp:coreProperties>
</file>