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2 </w:t>
        <w:tab/>
        <w:tab/>
        <w:tab/>
        <w:tab/>
        <w:tab/>
        <w:tab/>
        <w:tab/>
        <w:tab/>
        <w:tab/>
        <w:tab/>
        <w:tab/>
        <w:t xml:space="preserve">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 предоставления муниципальной услуги по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Закона Новосибирской области 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о приему заявлений, документов, а также постановка граждан на учет в качестве нуждающихся в жилых помещениях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иему заявлений, документов, а также постановка граждан на учет в качестве нуждающихся в жилых помещ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1.02.2012  №1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2, Новосибирская область, Каргатский район, с.Верх-Каргат, ул.Центральная 10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- сайта Администрации Верх-Каргатского сельсовета 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Яр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ind w:left="720" w:hanging="11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аргатского сельсовета Каргат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Верх-Каргат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аргат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ерх-Каргат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аргат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Верх-Каргат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Верх-Каргатского сельсовета Каргат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ерх-Карг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Верх-Каргат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1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1"/>
        <w:jc w:val="both"/>
        <w:rPr/>
      </w:pPr>
      <w:r>
        <w:rPr/>
        <w:t>__________________________________________________________________</w:t>
      </w:r>
    </w:p>
    <w:p>
      <w:pPr>
        <w:pStyle w:val="Style11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1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1"/>
        <w:jc w:val="both"/>
        <w:rPr/>
      </w:pPr>
      <w:r>
        <w:rPr>
          <w:color w:val="000000"/>
          <w:sz w:val="22"/>
          <w:szCs w:val="22"/>
        </w:rPr>
        <w:t>Я ___________________ с семьей из ____ человек занимаю ____ комнатную квартиру на ___ этаже</w:t>
      </w:r>
    </w:p>
    <w:p>
      <w:pPr>
        <w:pStyle w:val="Style11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1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1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_____________________     ________________________________________</w:t>
      </w:r>
    </w:p>
    <w:p>
      <w:pPr>
        <w:pStyle w:val="Style11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1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1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1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1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51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51:00Z</dcterms:modified>
  <cp:revision>2</cp:revision>
  <dc:subject/>
  <dc:title>Администрация Верх-Каргатского сельсовета</dc:title>
</cp:coreProperties>
</file>