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Глава администрации Верх-Каргат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ргат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Heading6"/>
        <w:ind w:firstLine="70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. Верх-Карг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2.2011</w:t>
        <w:tab/>
        <w:t xml:space="preserve">                                                                                                       1</w:t>
      </w:r>
    </w:p>
    <w:p>
      <w:pPr>
        <w:pStyle w:val="ConsNonformat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пределении перечня объектов для отбывания осужденными</w:t>
      </w:r>
    </w:p>
    <w:p>
      <w:pPr>
        <w:pStyle w:val="ConsNonformat"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казания в виде обязательных и исправительных работ.</w:t>
      </w:r>
    </w:p>
    <w:p>
      <w:pPr>
        <w:pStyle w:val="ConsNonformat"/>
        <w:autoSpaceDE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</w:p>
    <w:p>
      <w:pPr>
        <w:pStyle w:val="ConsNonformat"/>
        <w:autoSpaceDE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1 ст.49, п.1 ст.50 Уголовного кодекса Российской Федерации, п.1 ст.25, п.1 ст.39 Уголовного кодекса Российской Федерации</w:t>
      </w:r>
    </w:p>
    <w:p>
      <w:pPr>
        <w:pStyle w:val="ConsNonformat"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.</w:t>
      </w:r>
    </w:p>
    <w:p>
      <w:pPr>
        <w:pStyle w:val="ConsNonformat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пределить виды обязательных работ для отбывания наказания осужденными на территории АМО Верх-Каргатского сельсовета:</w:t>
      </w:r>
    </w:p>
    <w:p>
      <w:pPr>
        <w:pStyle w:val="ConsNonformat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содержание и ремонт жилого фонда,</w:t>
      </w:r>
    </w:p>
    <w:p>
      <w:pPr>
        <w:pStyle w:val="ConsNonformat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механическая и ручная уборка территории,</w:t>
      </w:r>
    </w:p>
    <w:p>
      <w:pPr>
        <w:pStyle w:val="ConsNonformat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озеленение территории,</w:t>
      </w:r>
    </w:p>
    <w:p>
      <w:pPr>
        <w:pStyle w:val="ConsNonformat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грузочные работы</w:t>
      </w:r>
    </w:p>
    <w:p>
      <w:pPr>
        <w:pStyle w:val="ConsNonformat"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объекты для отбывания осужденными в виде обязательных работ на территории АМО Верх-Каргатского сельсовета:</w:t>
      </w:r>
    </w:p>
    <w:p>
      <w:pPr>
        <w:pStyle w:val="ConsNonformat"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МО Верх-Каргатский сельсовет (глава администрации Гребенюк Н.А.),</w:t>
      </w:r>
    </w:p>
    <w:p>
      <w:pPr>
        <w:pStyle w:val="ConsNonformat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МУП «Верх-Каргатское ЖКХ» (директор Сикорский Ю.Ю.)</w:t>
      </w:r>
    </w:p>
    <w:p>
      <w:pPr>
        <w:pStyle w:val="ConsNonformat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объекты для отбывания осужденными в виде исправительных работ на территории АМО Верх-Каргатского сельсовета:</w:t>
      </w:r>
    </w:p>
    <w:p>
      <w:pPr>
        <w:pStyle w:val="ConsNonformat"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МО Верх-Каргатский сельсовет (глава администрации Гребенюк Н.А.),</w:t>
      </w:r>
    </w:p>
    <w:p>
      <w:pPr>
        <w:pStyle w:val="ConsNonformat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МУП «Верх-Каргатское ЖКХ» (директор Сикорский Ю.Ю.)</w:t>
      </w:r>
    </w:p>
    <w:p>
      <w:pPr>
        <w:pStyle w:val="ConsNonformat"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Руководителю предприятия  МУП «Верх-Каргатское ЖКХ» (Сикорскому  Ю.Ю.), принять необходимые меры для исполнения данных видов наказания.</w:t>
      </w:r>
    </w:p>
    <w:p>
      <w:pPr>
        <w:pStyle w:val="ConsNonformat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знать утратившим силу Постановление главы АМО Верх-Каргатский сельсовет от 12.01.2010 года №6.</w:t>
      </w:r>
    </w:p>
    <w:p>
      <w:pPr>
        <w:pStyle w:val="ConsNonformat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6. Контроль за исполнением данного Постановления оставляю за собой. </w:t>
      </w:r>
    </w:p>
    <w:p>
      <w:pPr>
        <w:pStyle w:val="ConsNonformat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Н.А. Гребенюк</w:t>
      </w:r>
    </w:p>
    <w:p>
      <w:pPr>
        <w:pStyle w:val="ConsNonformat"/>
        <w:autoSpaceDE w:val="true"/>
        <w:ind w:left="283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  <w:tab/>
        <w:tab/>
        <w:tab/>
        <w:tab/>
        <w:t>Ю.Ю. Сикорский</w:t>
      </w:r>
    </w:p>
    <w:p>
      <w:pPr>
        <w:pStyle w:val="ConsNonformat"/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</w:t>
      </w:r>
    </w:p>
    <w:p>
      <w:pPr>
        <w:pStyle w:val="ConsNonformat"/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</w:p>
    <w:p>
      <w:pPr>
        <w:pStyle w:val="ConsNonformat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йман</w:t>
      </w:r>
    </w:p>
    <w:p>
      <w:pPr>
        <w:pStyle w:val="ConsNonformat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7-342 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Глава администрации Верх-Каргат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ргат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Heading6"/>
        <w:ind w:firstLine="70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. Верх-Карг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numPr>
          <w:ilvl w:val="2"/>
          <w:numId w:val="5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Nonformat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технического задания на разработку инвестиционной программы ОАО «Служба заказчика жилищно-коммунальных услуг» по водоснабжению Верх-Каргатского сельсовета Каргатского района НСО на 2011-2013годы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30.12.2004 № 210-ФЗ «Об основах регулирования тарифов организаций коммунального комплекса», Федеральным законом от 06.10.2003 № 131-ФЗ «Об общих принципах организации местного самоуправления в Российской Федерации», Уставом Верх-Каргатского сельсовета Каргатского района Новосибирской области , в соответствии с «Программой модернизации жилищно-коммунального хозяйства Каргатского района на период 2010-2012 г.г.» , в целях развития инженерной инфраструктуры на территории, в целях снижения затрат на производство услуги холодного водоснабжения, внедрения ресурсосберегающих технологий, стабилизации тарифов, улучшения качества коммунальных услуг 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6"/>
        </w:numPr>
        <w:spacing w:before="0" w:after="0"/>
        <w:ind w:left="1095" w:hanging="360"/>
        <w:jc w:val="both"/>
        <w:rPr/>
      </w:pPr>
      <w:r>
        <w:rPr>
          <w:sz w:val="28"/>
          <w:szCs w:val="28"/>
        </w:rPr>
        <w:t>Утвердить техническое задание на разработку инвестиционной программы ОАО «Служба заказчика жилищно-коммунальных услуг»</w:t>
      </w:r>
      <w:r>
        <w:rPr>
          <w:bCs/>
          <w:color w:val="000000"/>
          <w:sz w:val="28"/>
          <w:szCs w:val="28"/>
        </w:rPr>
        <w:t xml:space="preserve"> по водоснабжению Верх-Каргатского сельсовета  Каргатского района НСО </w:t>
      </w:r>
      <w:r>
        <w:rPr>
          <w:sz w:val="28"/>
          <w:szCs w:val="28"/>
        </w:rPr>
        <w:t xml:space="preserve">согласно приложению № 1. </w:t>
      </w:r>
    </w:p>
    <w:p>
      <w:pPr>
        <w:pStyle w:val="Normal"/>
        <w:numPr>
          <w:ilvl w:val="0"/>
          <w:numId w:val="4"/>
        </w:numPr>
        <w:spacing w:before="0" w:after="0"/>
        <w:ind w:left="1095" w:hanging="360"/>
        <w:jc w:val="both"/>
        <w:rPr>
          <w:rStyle w:val="StrongEmphasis"/>
          <w:b w:val="false"/>
          <w:b w:val="false"/>
          <w:bCs w:val="false"/>
        </w:rPr>
      </w:pPr>
      <w:r>
        <w:rPr>
          <w:sz w:val="28"/>
          <w:szCs w:val="28"/>
        </w:rPr>
        <w:t>Контроль за исполнением настоящего постановления возложить на генерального директора ОАО «Служба заказчика жилищно-коммунальных услуг» Баткова А.М.</w:t>
      </w:r>
    </w:p>
    <w:p>
      <w:pPr>
        <w:pStyle w:val="Normal"/>
        <w:numPr>
          <w:ilvl w:val="0"/>
          <w:numId w:val="4"/>
        </w:numPr>
        <w:spacing w:before="0" w:after="280"/>
        <w:ind w:left="1095" w:hanging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spacing w:before="280" w:after="28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before="280" w:after="280"/>
        <w:ind w:left="4956" w:hanging="0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                           </w:t>
      </w:r>
      <w:r>
        <w:rPr>
          <w:rStyle w:val="StrongEmphasis"/>
          <w:b w:val="false"/>
          <w:sz w:val="28"/>
          <w:szCs w:val="28"/>
        </w:rPr>
        <w:t>Гребенюк Н.А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4248" w:firstLine="708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3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№ 2 от 07.02.2011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ТЕХНИЧЕСКОЕ ЗАДАНИЕ</w:t>
      </w:r>
    </w:p>
    <w:p>
      <w:pPr>
        <w:pStyle w:val="Heading2"/>
        <w:jc w:val="center"/>
        <w:rPr/>
      </w:pPr>
      <w:r>
        <w:rPr>
          <w:i w:val="false"/>
        </w:rPr>
        <w:t xml:space="preserve">на разработку инвестиционной программы  ОАО «Служба заказчика жилищно-коммунальных услуг» </w:t>
      </w:r>
      <w:r>
        <w:rPr>
          <w:bCs w:val="false"/>
          <w:i w:val="false"/>
          <w:color w:val="000000"/>
        </w:rPr>
        <w:t>по водоснабжению Верх-Каргатского сельсовета  Каргатского района НСО на 2011-2013 годы.</w:t>
      </w:r>
    </w:p>
    <w:p>
      <w:pPr>
        <w:pStyle w:val="Heading2"/>
        <w:rPr>
          <w:sz w:val="32"/>
          <w:szCs w:val="32"/>
        </w:rPr>
      </w:pPr>
      <w:r>
        <w:rPr>
          <w:rFonts w:eastAsia="Arial"/>
        </w:rPr>
        <w:t xml:space="preserve">          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1. Основание для разработки инвестиционной программы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ем для разработки инвестиционной программы  ОАО «Служба заказчика жилищно-коммунальных услуг» по водоснабжению Верх-Каргатского сельсовета  Каргатского района НСО на 2011-2013 годы (Далее- программа) является: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Федеральный закон РФ «Об основах регулирования тарифов организаций коммунального комплекса» от 30.12.2004 № 210-ФЗ (в ред. Федерального закона от 27.07.2010 г. № 237-ФЗ) 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«Программа модернизации жилищно-коммунального хозяйства Каргатского района на период 2010-2012 г.г.»,утвержденная решением 3-ей сессии второго созыва Совета депутатов Каргатского района Новосибирской области от 25.06.2010 года №32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основание  необходимости разработки  и приняти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стиционной программы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истеме водоснабжения п.Натальинский задействована 1 водозаборная скважина (введена в эксплуатацию в 2009 году, глубиной 136 метров,с установленным безбашенным устройством ) и закольцованным водопроводом  , протяженностью 1,384 км (все объекты коммунальной инфраструктуры находятся в муниципальной собственности) . Основное назначение системы водоснабжения с.Натальинское – обеспечение услугой водоснабжения зданий Натальинского ФАПа , сельского клуба, жилищного фонда. Водопроводные сети имеют высокую степень износа, материал труб существующих водопроводных сетей -сталь диаметром от 63 мм до 114 мм . Уровень потерь воды при передаче ее потребителю достигают 18 %, что неизбежно приводит к увеличению затрат на электроэнергию и, в целом , приводит к необоснованному росту себестоимости услуги.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ую проблему можно решить путём реконструкции водопроводных сетей . В 2010 году за счет средств бюджета МО Верх-Каргатского сельсовета ОАО «Запсибнипиагропром» уже выполнен проект «Реконструкция поселкового водопровода  в п.Натальинский Верх-Каргатского сельсовета  Каргатского района НСО» на водопроводные сети, протяженностью 1,384 км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 ,  с целью оптимизации расходов в системе водоснабжения необходимо предусмотреть установку 2 безбашенных устройств в с.Верх-Каргат.</w:t>
      </w:r>
    </w:p>
    <w:p>
      <w:pPr>
        <w:pStyle w:val="Style13"/>
        <w:spacing w:before="0" w:after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водоснабжения с.Верх-Каргат задействованы 3 водозаборные скважины глубиной 118 м.Причем одна из них расположена на противоположном берегу р.Каргат. На правом берегу расположены социально-значимые объекты, котельная  и жилищный фонд. Для закольцовки скважинного хозяйства необходимо проложить водопроводную сеть длиной 120 метров под р.Каргат методом горизонтально-направленного бурения. Реализация данного мероприятия  позволит обеспечить бесперебойность предоставления услуги водоснабжения с.Верх-Каргат.</w:t>
      </w:r>
    </w:p>
    <w:p>
      <w:pPr>
        <w:pStyle w:val="Style13"/>
        <w:spacing w:before="0" w:after="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ребования к инвестиционной программе</w:t>
      </w:r>
    </w:p>
    <w:p>
      <w:pPr>
        <w:pStyle w:val="Style13"/>
        <w:spacing w:before="0" w:after="7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1. Целью инвестицион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является повышение качества и надёжности предоставляемой коммунальной услуги-холодного водоснабжения за счёт реконструкции (замена водопроводных сетей) ,установки безбашенных устройств и закольцовки скважин.</w:t>
      </w:r>
    </w:p>
    <w:p>
      <w:pPr>
        <w:pStyle w:val="Style13"/>
        <w:spacing w:before="0" w:after="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Основные индикаторы инвестиционной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ле проведении реконструкции водосетей в п.Натальинский </w:t>
      </w:r>
      <w:r>
        <w:rPr>
          <w:color w:val="000000"/>
          <w:sz w:val="28"/>
          <w:szCs w:val="28"/>
        </w:rPr>
        <w:t xml:space="preserve">с использованием напорных полиэтиленовых труб марки ПЭ 80 </w:t>
      </w:r>
      <w:r>
        <w:rPr>
          <w:color w:val="000000"/>
          <w:sz w:val="28"/>
          <w:szCs w:val="28"/>
          <w:lang w:val="en-US"/>
        </w:rPr>
        <w:t>SDR</w:t>
      </w:r>
      <w:r>
        <w:rPr>
          <w:color w:val="000000"/>
          <w:sz w:val="28"/>
          <w:szCs w:val="28"/>
        </w:rPr>
        <w:t xml:space="preserve"> 17,6 ø 63х3,6 и ø 110х6,3 мм по ГОСТ 18599-2001 </w:t>
      </w:r>
      <w:r>
        <w:rPr>
          <w:sz w:val="28"/>
          <w:szCs w:val="28"/>
        </w:rPr>
        <w:t>потери воды составят 3 %, т.е. 117,2 тыс.м3 в год. В таком случае разница в величинах потерь составит 586,1 м3 в год, что даст возможность съэкономить не менее  545 кВт*ч электроэнергии в год (на сумму не менее 1,4 тыс.рублей).При выполнении мероприятии по установке безбашенных устройств предполагается снижение расходов на э/э на 2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епень износа водопроводных сетей по Верх-Каргатскому сельсовету после реконструкции снизится с 70,0 % до 30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оме того, предполагается снижение ежегодных затрат на ремонтно-восстановительные работы на 100,0 тыс.рублей в год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3. Финансирование инвестицион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инансирование инвестиционной программы осуществить за счё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редств предприятия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редств бюджета Верх-Каргатского сельсовета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редств Внебюджетного фонд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4.Срок реализации программ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должна быть реализована в 2011-2013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контроля над реализацие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Контроль за реализацией программы осуществляется Администрацией Верх-Каргатского сельсовета и Советом депутатов Верх-Каргатского сельсовета Каргат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3"/>
        <w:spacing w:before="0" w:after="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75"/>
        <w:rPr/>
      </w:pPr>
      <w:r>
        <w:rPr/>
        <w:t>Специалист  администрации                                                   Л.Д.Черепанов</w:t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Heading2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Heading2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Heading2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Heading2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Heading2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Heading2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Heading2"/>
        <w:rPr/>
      </w:pPr>
      <w:r>
        <w:rPr>
          <w:i w:val="false"/>
          <w:sz w:val="32"/>
          <w:szCs w:val="32"/>
        </w:rPr>
        <w:t>Глава администрации Верх-Каргат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ргат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Heading6"/>
        <w:ind w:firstLine="70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. Верх-Карга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3.03.2011 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графике ввода в эксплуатацию приборов учета энергоресур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ФЗ №261 от 23.11.2009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график ввода приборов учета в учреждениях бюджетной сферы администрации Верх-Каргатского сельсовета. (Прилагается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Контроль за выполнением данного постановления  возложить на Левченко К.С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Гребенюк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айма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-342</w:t>
      </w:r>
    </w:p>
    <w:p>
      <w:pPr>
        <w:pStyle w:val="Heading2"/>
        <w:jc w:val="center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Heading2"/>
        <w:jc w:val="center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Heading2"/>
        <w:jc w:val="right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Heading2"/>
        <w:jc w:val="right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Heading2"/>
        <w:jc w:val="right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 xml:space="preserve">Приложение к постановлению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№ 3 от 03.03.2011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jc w:val="center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График ввода приборов учета  в Верх-Каргатском сельсовете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909"/>
        <w:gridCol w:w="2006"/>
        <w:gridCol w:w="1893"/>
        <w:gridCol w:w="1864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режде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приборов учета услуги холодного водоснабж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прибора учета услуги теплоснабж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та ввода в эксплуатацию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П с. Верх-Карга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11г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П с. Верх-Карга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11г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Каргатский СК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11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Глава администрации Верх-Каргат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ргат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Heading6"/>
        <w:ind w:firstLine="70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. Верх-Карга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3.03.2011 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мест санкционированной торговли на территории Верх-Каргат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законом Российской Федерации №381-ФЗ от 28.12.2009 «Об основах государственного регулирования торговой деятельности в Российской Федерации», с целью совершенствования организации торговл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на территории Верх-Каргатского сельсовета следующие места торгов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стационарных торговых точках торговой се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агази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арь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С передвижных торговых точек (автомобили, вагончики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о Верх-Каргат- территория между школой и оздоровительным центр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елок Натальинский – возле Натальинского клуб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«Верх-Каргатском Вестник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Гребенюк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айма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-342</w:t>
      </w:r>
    </w:p>
    <w:p>
      <w:pPr>
        <w:pStyle w:val="Heading2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Глава администрации Верх-Каргат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гат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. Верх-Карга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4.03.2011 </w:t>
        <w:tab/>
        <w:tab/>
        <w:tab/>
        <w:tab/>
        <w:tab/>
        <w:tab/>
        <w:tab/>
        <w:tab/>
        <w:tab/>
        <w:tab/>
        <w:tab/>
        <w:t>5</w:t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и выполнения плана ветеринарных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на 2011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и Закона Новосибирской области «Об обеспечении эпизоотического и вет-сан благополучия в НСО» № 199 от 15.06.2004г, Закона РФ «О ветеринарии» №4979-1 от 14.05.1993г, Приказа Минсельхоза РФ от 16.11.06г. № 422 «Об утверждении правил организации работы по выдаче ветеринарных и сопроводительных документов», а также  в целях обеспечения эпизоотического и вет.сан благополучия в населенных пунктах на территории Верх-Каргатского сельсовета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лан ветеринарных мероприятий с последующим ознакомлением граждан специалистами администрации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дготовить все расходные материалы и произвести нумерацию с/х животных принадлежащим частным лицам, так как в дальнейшем сопроводительные документы на вывоз животных и продукции животного происхождения (мясо) будут выдаваться с обязательным указанием номера живот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рганизовать постройку расколов для безопасности проведения обработок с/х животных (лошадей, к.р.с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ет.специалистам провести обработки согласно плана мероприятий 2-раза в год, добиваясь 100% охвата поголовья с помощью сотрудников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 За отказ от проведения обязательных профилактических мероприятий владельцы животных несут административную ответ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за исполнением настоящего постановления оставляю за собо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ебенюк Н.А.</w:t>
      </w:r>
    </w:p>
    <w:p>
      <w:pPr>
        <w:pStyle w:val="Heading2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2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Heading2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Глава администрации Верх-Каргат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ргат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Heading6"/>
        <w:ind w:firstLine="70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. Верх-Карга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7.03.2011 </w:t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комиссиях по соблюдению требований к служебному поведению муниципальных служащих администрации Верх-Каргатского сельсовета и урегулированию конфликта интере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8 Указа Президента Российской Федерации от 01.07.2010 №821 «О комиссиях по соблюдению требований к служебному поведению федеральных государственных служащих и урегулированию конфликта интересов», постановлением  Губернатора Новосибирской области от 21.09.2010г №306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комиссиях по соблюдению требований к служебному поведению муниципальных служащих администрации Верх-Каргатского сельсовета и урегулированию конфликта интересов (далее-По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Верх-Каргатского сельсовета от 15.10.2009г №37 «О комиссии по соблюдению требований к служебному поведению муниципальных служащих  и урегулированию конфликта интересов в администрации Верх-Каргатского сельсове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Гребенюк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айма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-34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</w:rPr>
      </w:pPr>
      <w:r>
        <w:rPr>
          <w:b/>
        </w:rPr>
        <w:t>Утверждено</w:t>
      </w:r>
    </w:p>
    <w:p>
      <w:pPr>
        <w:pStyle w:val="ConsPlusNormal"/>
        <w:widowControl/>
        <w:ind w:hanging="0"/>
        <w:jc w:val="right"/>
        <w:rPr>
          <w:b/>
          <w:b/>
        </w:rPr>
      </w:pPr>
      <w:r>
        <w:rPr>
          <w:b/>
        </w:rPr>
        <w:t>постановлением</w:t>
      </w:r>
    </w:p>
    <w:p>
      <w:pPr>
        <w:pStyle w:val="ConsPlusNormal"/>
        <w:widowControl/>
        <w:ind w:hanging="0"/>
        <w:jc w:val="right"/>
        <w:rPr>
          <w:b/>
          <w:b/>
        </w:rPr>
      </w:pPr>
      <w:r>
        <w:rPr>
          <w:b/>
        </w:rPr>
        <w:t>администрации</w:t>
      </w:r>
    </w:p>
    <w:p>
      <w:pPr>
        <w:pStyle w:val="ConsPlusNormal"/>
        <w:widowControl/>
        <w:ind w:hanging="0"/>
        <w:jc w:val="right"/>
        <w:rPr>
          <w:b/>
          <w:b/>
        </w:rPr>
      </w:pPr>
      <w:r>
        <w:rPr>
          <w:b/>
        </w:rPr>
        <w:t>Верх-Каргатского сельсовета</w:t>
      </w:r>
    </w:p>
    <w:p>
      <w:pPr>
        <w:pStyle w:val="ConsPlusNormal"/>
        <w:widowControl/>
        <w:ind w:hanging="0"/>
        <w:jc w:val="right"/>
        <w:rPr>
          <w:b/>
          <w:b/>
        </w:rPr>
      </w:pPr>
      <w:r>
        <w:rPr>
          <w:b/>
        </w:rPr>
        <w:t>от 17.03.2011г №6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ПОЛОЖЕНИЕ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О КОМИССИЯХ ПО СОБЛЮДЕНИЮ ТРЕБОВАНИЙ К СЛУЖЕБНОМУ ПОВЕДЕНИЮ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ЫХ СЛУЖАЩИХ АДМИНИСТРАЦИИ ВЕРХ-КАРГАТСКОГО СЕЛЬСОВЕТА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И УРЕГУЛИРОВАНИЮ КОНФЛИКТА ИНТЕРЕСОВ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администрации Верх-Каргатского сельсовета  и урегулированию конфликта интересов (далее - комиссия), образуемых в органах муниципальной  власти Новосибирской области, в соответствии с Федеральным законом от 25.12.2008 N 273-ФЗ "О противодействии коррупции", Указом Президента Российской Федерации от 01.07.2010 N 821 "О комиссиях по соблюдению требований к служебному, поведению федеральных государственных служащих и урегулированию конфликта интересов", постановлением Губернатора Новосибирской области  от 21.09.2010г №306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Комиссия в своей деятельности руководствуются Конституцией Российской Федерации, федеральными законами, правовыми актами Президента Российской Федерации и Правительства Российской Федерации, Уставом Новосибирской области, законами Новосибирской области, правовыми актами Губернатора Новосибирской области и Правительства Новосибирской области, а также настоящим Положением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Основной задачей комиссии является содействие муниципальным органам: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в обеспечении соблюдения муниципальных служащими администрации Верх-Каргатского сельсовета (далее -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и законами от 25.12.2008 N 273-ФЗ "О противодействии коррупции", от 27.07.2004 N 79-ФЗ "О государственной гражданской службе Российской Федерации" (далее - требования к служебному поведению и (или) требования об урегулировании конфликта интересов)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в осуществлении в муниципальных органах мер по предупреждению коррупции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Комиссия рассматривают вопросы, связанные с соблюдением требований к служебному поведению и (или) требований об урегулировании конфликта интересов в отношении муниципальных служащих, замещающих должности муниципальных службы администрации Верх-Каргатского сельсовета (далее - должности муниципальной службы) в муниципальном органе, а также в отношении руководителей муниципальных органов исполнительной власти  в администрации Верх-Каргатского сельсовета Каргатского района Новосибирской области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в муниципальных органах исполнительной власти в администрации Верх-Каргатского сельсовета Каргатского района Новосибирской области, рассматриваются комиссией администрации Верх-Каргатского сельсовета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Комиссия образуется нормативным правовым актом муниципального органа. Указанным актом утверждаются состав комиссии и порядок ее работы. 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 В состав комиссии входят: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заместитель главы администрации (председатель комиссии), специалисты администрации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 Руководитель муниципального органа может принять решение о включении в состав комиссии: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представителя общественной организации ветеранов, созданной в муниципальном органе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редставителя профсоюзной организации муниципального органа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 Лица, указанные в подпунктах 2 и 3 пункта 7 и в пункте 8 настоящего Положения, включаются в состав комиссии по согласованию соответственно: с общественной организацией ветеранов, созданной в муниципальном органе, с профсоюзной организацией муниципального органа на основании запроса руководителя муниципального органа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 Число членов комиссии, не замещающих должности муниципальном службы в муниципальном органе, должно составлять не менее одной четверти от общего числа членов комиссии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. В заседаниях комиссии с правом совещательного голоса участвуют: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муниципальном органе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другие муниципальные служащие, замещающие должности муниципальной службы в муниципальном органе; специалисты, которые могут дать пояснения по вопросам муниципальной службы и вопросам, рассматриваемым комиссией; должностные лица других муниципальных органов,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муниципальном органе, недопустимо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4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е в рассмотрении указанного вопроса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5. Основаниями для проведения заседания комиссии являются: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представление руководителем муниципального органа в соответствии с пунктом 25 Положения о проверке достоверности и полноты сведений, представляемых гражданами, претендующими на замещение должностей муниципальной в администрации Верх-Каргатского сельсовета службы, и муниципальными служащими администрации Верх-Каргатского сельсовета, и соблюдения муниципальными служащими администрации Верх-Каргатского сельсовета требований к служебному поведению,  свидетельствующих: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 представлении муниципальными служащим недостоверных или неполных сведений, предусмотренных подпунктом "а" пункта 2 названного Положения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 несоблюдении муниципальными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ступившее в кадровую службу муниципального органа либо специалисту кадровой службы муниципального органа, ответственному за работу по профилактике коррупционных и иных правонарушений, в порядке, установленном нормативным правовым актом муниципального органа: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ращение гражданина, замещавшего в муниципальном органе должность муниципальной службы, включенную в перечень должностей, утвержденный нормативным правовым актом муниципального органа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заявление гражданск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представление руководителя муниципального орган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муниципальном органе мер по предупреждению коррупции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6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7. Председатель комиссии при поступлении к нему в порядке, установленном нормативным правовым актом муниципального органа, информации, содержащей основание для проведения заседания комиссии: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кадровое подразделение муниципального органа либо специалисту кадрового подразделения муниципального органа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рассматривает ходатайства о приглашении на заседание комиссии лиц, указанных в подпункте 2 пункта 12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8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9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0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1. По итогам рассмотрения вопроса, указанного в абзаце втором подпункта 1 пункта 15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установить, что сведения, представленные муниципальным служащим в соответствии с подпунктом "а" пункта 2 Положения о проверке достоверности и полноты сведений, представляемых гражданами, претендующими на замещение должностей муниципальной службы в администрации сельсовета, и муниципальными служащими администрации сельсовета, и соблюдения муниципальными служащими требований к служебному поведению, утвержденного постановлением главы администрации от 10.09.09г №49, являются достоверными и полными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установить, что сведения, представленные муниципальными служащим в соответствии с подпунктом "а" пункта 2 Положения, названного в подпункте 1 настоящего пункта, являются недостоверными и (или) неполными. В этом случае комиссия рекомендует руководителю муниципального органа применить к муниципальному служащему меру ответственности, предусмотренную нормативными правовыми актами Российской Федерации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2. По итогам рассмотрения вопроса, указанного в абзаце третьем подпункта 1 пункта 15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муниципального орган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меру ответственности, предусмотренную нормативными правовыми актами Российской Федерации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3. По итогам рассмотрения вопроса, указанного в абзаце втором подпункта 2 пункта 15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4. По итогам рассмотрения вопроса, указанного в абзаце третьем подпункта 2 пункта 15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муниципального органа применить к муниципальному служащему меру ответственности, предусмотренную нормативными правовыми актами Российской Федерации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5. По итогам рассмотрения вопросов, предусмотренных подпунктами 1 и 2 пункта 15 настоящего Положения, при наличии к тому оснований комиссия может принять иное, чем предусмотрено пунктами 21 - 24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6. По итогам рассмотрения вопроса, предусмотренного подпунктом 3 пункта 15 настоящего Положения, комиссия принимает соответствующее решение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7. Решения комиссии по вопросам, указанным в пункте 15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8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2 пункта 15 настоящего Положения, для руководителя муниципального органа носят рекомендательный характер. Решение, принимаемое по итогам рассмотрения вопроса, указанного в абзаце втором подпункта 2 пункта 15 настоящего Положения, носит обязательный характер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9. В протоколе заседания комиссии указываются: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предъявляемые к муниципальному служащему претензии, материалы, на которых они основываются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содержание пояснений гражданского служащего и других лиц по существу предъявляемых претензий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фамилии, имена, отчества выступивших на заседании лиц и краткое изложение их выступлений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источник информации, содержащей основания для проведения заседания комиссии, дата поступления информации в муниципальный орган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результаты голосования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решение и обоснование его принятия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0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1. Копии протокола заседания комиссии в трехдневный срок со дня заседания направляются руководителю муниципального органа, полностью или в виде выписок из него - муниципальному служащему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2. Руководитель муниципального орга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муниципального органа в письменной форме уведомляет комиссию в месячный срок со дня поступления к нему протокола заседания комиссии. Решение руководителя муниципального органа оглашается на ближайшем заседании комиссии и принимается к сведению без обсуждения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3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муниципального орган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4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трехдневный срок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5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6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кадровой службой муниципального органа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Глава администрации Верх-Каргатского сельсов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ргатского района Новосибир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6"/>
        <w:ind w:firstLine="70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СТАНО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. Верх-Карга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03.2011                                                                                                         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закреплении жилья за  несовершеннолетними Кулиненко Александром Дмитриевичем рождения 15.03.1998 года, Кулиненко Артемом Дмитриевичем рождения 08.02.2009 год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огласно Федерального Закона № 159 от 21.12.1996 года «О дополнительных гарантиях по социальной защите детей-сирот и детей оставшихся без попечения родителей»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 Закрепить жилую площадь за несовершеннолетними Кулиненко Александром Дмитриевичем и Кулиненко Артемом Дмитриевичем по адресу поселок Натальинский  ул. Натальинская 26 Каргатского района Новосибирской област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Н.А.Гребеню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йм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7-34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 xml:space="preserve">  </w:t>
      </w:r>
      <w:r>
        <w:rPr>
          <w:b/>
          <w:bCs/>
          <w:color w:val="FF0000"/>
          <w:sz w:val="22"/>
          <w:szCs w:val="22"/>
        </w:rPr>
        <w:t xml:space="preserve">АДМИНИСТРАЦИЯ   ВЕРХ-КАРГАТСКОГО  СЕЛЬСОВЕТА  </w:t>
      </w:r>
    </w:p>
    <w:p>
      <w:pPr>
        <w:pStyle w:val="Normal"/>
        <w:spacing w:before="120" w:after="12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КАРГАТСКОГО РАЙОНА НОВОСИБИРСКОЙ ОБЛАСТИ</w:t>
      </w:r>
    </w:p>
    <w:p>
      <w:pPr>
        <w:pStyle w:val="Normal"/>
        <w:spacing w:before="120" w:after="12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ПОСТАНОВЛЕНИЕ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С. Верх- Каргат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  <w:u w:val="single"/>
        </w:rPr>
        <w:t xml:space="preserve">__08.06.2011 г.    </w:t>
      </w:r>
      <w:r>
        <w:rPr>
          <w:color w:val="FF0000"/>
          <w:sz w:val="22"/>
          <w:szCs w:val="22"/>
        </w:rPr>
        <w:tab/>
        <w:tab/>
        <w:t xml:space="preserve">    </w:t>
        <w:tab/>
        <w:tab/>
        <w:t xml:space="preserve">                                                               8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 утверждении Порядка предоставления в 2011 году из бюджета Верх-Каргатского сельсовета Каргатского района юридическому лицу- производителю услу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сфере водо- и теплоснабжения на территории М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В целях сохранения и развития отрасли пассажирских перевозок на территории района, руководствуясь статьей 78 Бюджетного кодекса Российской Федерации, статьей 14 Федерального закона № 131-ФЗ от 6 октября 2003 года «Об общих принципах организации местного самоуправления в Российской Федерации»,  </w:t>
      </w:r>
      <w:r>
        <w:rPr>
          <w:color w:val="FF0000"/>
          <w:sz w:val="22"/>
          <w:szCs w:val="22"/>
        </w:rPr>
        <w:t>Решением шестой сессии Совета депутатов Верх-Каргатского сельсовета «О внесении изменений в бюджет администрации  Верх-Каргатского сельсовета» от 06.06.2011 г. №28,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     Утвердить прилагаемый Порядок предоставления в 2011 году субсидий из бюджета Верх-Каргатского сельсовета Каргатского района юридическому лицу- производителю услуг в сфере водо- и теплоснабжения на территории МО.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2. Контроль за исполнением постановления оставляю за собой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Глава Верх-Каргатского сельсолвета                                      Н.А.Гребенюк</w:t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Приложение</w:t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к  постановлению администрации</w:t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Верх-Каргатского сельсовета</w:t>
      </w:r>
    </w:p>
    <w:p>
      <w:pPr>
        <w:pStyle w:val="Normal"/>
        <w:jc w:val="right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</w:rPr>
        <w:t xml:space="preserve">от </w:t>
      </w:r>
      <w:r>
        <w:rPr>
          <w:color w:val="FF0000"/>
          <w:sz w:val="22"/>
          <w:szCs w:val="22"/>
          <w:u w:val="single"/>
        </w:rPr>
        <w:t>_08.06.2011__</w:t>
      </w:r>
      <w:r>
        <w:rPr>
          <w:color w:val="FF0000"/>
          <w:sz w:val="22"/>
          <w:szCs w:val="22"/>
        </w:rPr>
        <w:t xml:space="preserve"> г. № 8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ОРЯД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оставления в 2011 году субсидий из бюджета Верх-Каргатского сельсовета Каргатского района юридическому лицу- производителю услу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сфере водо- и теплоснабжения на территории М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1.    Общие положен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Настоящий порядок устанавливает условия, порядок предоставления в 2011 году субсидий из бюджета Верх-Каргатского сельсовета Каргатского района юридическому лицу- производителю услуг в сфере водо- и теплоснабжения на территории М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Цели, условия и порядок предоставления субсидий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    Предоставление субсидий осуществляется на безвозмездной и безвозвратной основе в целях , возникшей при выполнении следующих видов, работ, услу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 строительство и (или) содержание, в том числе ремонт, объектов водоснабжения и канализ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 строительство и (или) содержание, в т.ч. ремонт, объектов теплоснабж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    Субсидии предоставляются в пределах средств, предусмотренных в бюджете Верх-Каргатского сельсовета Каргатского района на указанные цели в текущем финансовом год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    Заявитель предоставляют в администрацию Верх-Каргатского сельсовета Каргатского района  следующие документы: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1) заявление на имя Главы Верх-Каргатского сельсовета с указанием полного наименования (фирменное наименование), организационно-правовой формы, места нахождения, адреса постоянно-действующего органа юридического лица, почтового адреса, необходимой суммы субсидии;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2) выписку из Единого государственного реестра юридических лиц или копию такой выписки (с возможностью сверки с оригиналом), а также копию свидетельства о постановке на налоговый учет ;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3) копию договора на поставку топлива (газа)между поставщиком топлива и МУПом;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4) акт сверки взаиморасчетов между поставщиком топлива и МУПом по состоянию не позднее , чем за 20  рабочих дней до даты подачи заявления (оригинал) 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    Заявление и документы рассматриваются в течение 2 рабочих дней с момента подачи заявл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    При положительном решении в срок не более семи рабочих дней со дня окончания срока рассмотрения заявления издается  </w:t>
      </w:r>
      <w:r>
        <w:rPr>
          <w:color w:val="FF0000"/>
          <w:sz w:val="22"/>
          <w:szCs w:val="22"/>
        </w:rPr>
        <w:t>Распоряжение Верх-Каргатского сельсовета</w:t>
      </w:r>
      <w:r>
        <w:rPr>
          <w:sz w:val="22"/>
          <w:szCs w:val="22"/>
        </w:rPr>
        <w:t xml:space="preserve"> о выделении субсидии. Указанное постановление должно содержать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лное наименование получателя субсидии, в отношении которого принято решение о предоставлении субсидии в текущем год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правление расходования средств субсид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мер субсидии, предоставляемый получател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    Основанием для получения субсидии является соглашение о предоставлении субсидии, заключаемое администрацией  Верх-Каргатского сельсовета Каргатского района как главным распорядителем бюджетных средств с получателем субсид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     В соглашении о предоставлении субсидии должны быть предусмотре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    объем, сроки и цели использования субсид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    порядок (сроки) перечисления субсидии на счет получателя субсидии, в случае необходимости с разбивкой на определенные период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    перечень документов отчетности по предоставляемой субсидии, сроков и порядка их предостав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    ответственность получателя субсидии за нецелевое использование бюджетных средст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)    порядок возврата при нецелевом или неполном использовании бюджетн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     Перечисление субсидии получателю осуществляется администрацией Верх-Каргатского сельсовета Каргатского района на указанный в соглашении о предоставлении субсидии счет получателя субсидии в кредитной организ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     Получатель субсидии ведёт учет полученных им из бюджета Верх-Каргатского сельсовета Каргатского района субсидий, а также учет их использования в соответствии с законодательством Российской Федерации и нормативными документами по ведению бухгалтерского уч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    По результатам использования субсидии получатель бюджетных средств представляет в администрацию Верх-Каргатского сельсовета Каргатского района отчет об использовании субсидии, предоставленной за счет средств бюджета Верх-Каргатского сельсовета Каргатского района, в котором отражаются суммы израсходованных средств субсидии и мероприятия, на которые они были использованы. К отчету должны быть приложены заверенные копии документов, подтверждающих расходы получателя субсидии на цели ее предост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     Администрация Верх-Каргатского сельсовета Каргатского района  осуществляет контроль за целевым использованием субсидии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3. Порядок предоставления отчетности об использовании субсидий и возврата неиспользованных субсидий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Порядок и сроки предоставления отчетности, а также формы отчетности об использовании предоставленных субсидий предусматриваются соглашени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В случае невыполнения и (или) ненадлежащего выполнения условий, установленных соглашением, перечисление субсидии по решению администрации Верх-Каргатского сельсовета Каргатского района может быть приостановлено до устранения нарушений. В случае выявления существенных недостатков в расчетах , в адрес получателя субсидии направляется мотивированный отказ в принятии к утверждению отчетности с указанием выявленных недостатков в расчетах и в актах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Использованные не в соответствии с целями их предоставления, а также не использованные полностью в установленные сроки бюджетные средства, полученные в качестве субсидии, подлежат возврату в бюджет Верх-Каргатского сельсовета Каргатского района в течение 30 дней с момента принятия решения администрацией Верх-Каргатского сельсовета Каргатского района  о досрочном возврате средств субсидии.</w:t>
      </w:r>
    </w:p>
    <w:p>
      <w:pPr>
        <w:pStyle w:val="Normal"/>
        <w:spacing w:before="280" w:after="280"/>
        <w:jc w:val="both"/>
        <w:rPr/>
      </w:pP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ing2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ing2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ing2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ing2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ing2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ing2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Глава администрации Верх-Каргатского сельсов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ргатского района Новосибир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6"/>
        <w:ind w:firstLine="70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СТАНО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. Верх-Карга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06.2011                                                                                                         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езультатах проверки осуществления воинского учета военнообязанных и призывников и целевого использования субвенций в органе местного самоуправления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5.06.2011 года проводилась плановая проверка качества осуществления первичного воинского учета граждан пребывающих в запасе и призывников и целевого использования субвенций в администрации Верх-Каргатского сельсовета. Работа администрации признана удовлетворительной. В тоже время указаны недостатки в работе. В целях устранения недостатков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оловко Т.В.- военно-учетному работник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получить разрешение начальника отдела г. Каргата, по Каргатскому и Убинскому районам на предоставление права производства отметок о приеме и снятии с воинского уч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завести журнал сверок и проверок по воинскому уче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своевременно вносить в учетные карточки изменения семейного положения и других измен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Шутович Л.П.- главному бухгалтеру администрации отслеживать целевое использование субвенции по исполнению воинского уч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Контроль за выполнением данного постановления оставляю за собо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Н.А.Гребеню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йм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7-34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</w:lvl>
    <w:lvl w:ilvl="1">
      <w:start w:val="1"/>
      <w:numFmt w:val="decimal"/>
      <w:lvlText w:val="%1.%2."/>
      <w:lvlJc w:val="left"/>
      <w:pPr>
        <w:tabs>
          <w:tab w:val="num" w:pos="2031"/>
        </w:tabs>
        <w:ind w:left="2031" w:hanging="615"/>
      </w:pPr>
    </w:lvl>
    <w:lvl w:ilvl="2">
      <w:start w:val="1"/>
      <w:numFmt w:val="decimal"/>
      <w:lvlText w:val="%1.%2.%3."/>
      <w:lvlJc w:val="left"/>
      <w:pPr>
        <w:tabs>
          <w:tab w:val="num" w:pos="3552"/>
        </w:tabs>
        <w:ind w:left="3552" w:hanging="720"/>
      </w:pPr>
    </w:lvl>
    <w:lvl w:ilvl="3">
      <w:start w:val="1"/>
      <w:numFmt w:val="decimal"/>
      <w:lvlText w:val="%1.%2.%3.%4."/>
      <w:lvlJc w:val="left"/>
      <w:pPr>
        <w:tabs>
          <w:tab w:val="num" w:pos="4968"/>
        </w:tabs>
        <w:ind w:left="4968" w:hanging="720"/>
      </w:pPr>
    </w:lvl>
    <w:lvl w:ilvl="4">
      <w:start w:val="1"/>
      <w:numFmt w:val="decimal"/>
      <w:lvlText w:val="%1.%2.%3.%4.%5."/>
      <w:lvlJc w:val="left"/>
      <w:pPr>
        <w:tabs>
          <w:tab w:val="num" w:pos="6744"/>
        </w:tabs>
        <w:ind w:left="6744" w:hanging="1080"/>
      </w:pPr>
    </w:lvl>
    <w:lvl w:ilvl="5">
      <w:start w:val="1"/>
      <w:numFmt w:val="decimal"/>
      <w:lvlText w:val="%1.%2.%3.%4.%5.%6."/>
      <w:lvlJc w:val="left"/>
      <w:pPr>
        <w:tabs>
          <w:tab w:val="num" w:pos="8160"/>
        </w:tabs>
        <w:ind w:left="8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9936"/>
        </w:tabs>
        <w:ind w:left="993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1352"/>
        </w:tabs>
        <w:ind w:left="1135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3128"/>
        </w:tabs>
        <w:ind w:left="13128" w:hanging="1800"/>
      </w:pPr>
    </w:lvl>
  </w:abstractNum>
  <w:abstractNum w:abstractNumId="3">
    <w:lvl w:ilvl="0">
      <w:start w:val="7"/>
      <w:numFmt w:val="decimalZero"/>
      <w:lvlText w:val="%1"/>
      <w:lvlJc w:val="left"/>
      <w:pPr>
        <w:tabs>
          <w:tab w:val="num" w:pos="8640"/>
        </w:tabs>
        <w:ind w:left="8640" w:hanging="8640"/>
      </w:pPr>
    </w:lvl>
    <w:lvl w:ilvl="1">
      <w:start w:val="2"/>
      <w:numFmt w:val="decimalZero"/>
      <w:lvlText w:val="%1.%2"/>
      <w:lvlJc w:val="left"/>
      <w:pPr>
        <w:tabs>
          <w:tab w:val="num" w:pos="8640"/>
        </w:tabs>
        <w:ind w:left="8640" w:hanging="8640"/>
      </w:pPr>
    </w:lvl>
    <w:lvl w:ilvl="2">
      <w:start w:val="2011"/>
      <w:numFmt w:val="decimal"/>
      <w:lvlText w:val="%1.%2.%3"/>
      <w:lvlJc w:val="left"/>
      <w:pPr>
        <w:tabs>
          <w:tab w:val="num" w:pos="8640"/>
        </w:tabs>
        <w:ind w:left="8640" w:hanging="8640"/>
      </w:pPr>
    </w:lvl>
    <w:lvl w:ilvl="3">
      <w:start w:val="1"/>
      <w:numFmt w:val="decimal"/>
      <w:lvlText w:val="%1.%2.%3.%4"/>
      <w:lvlJc w:val="left"/>
      <w:pPr>
        <w:tabs>
          <w:tab w:val="num" w:pos="8640"/>
        </w:tabs>
        <w:ind w:left="8640" w:hanging="8640"/>
      </w:pPr>
    </w:lvl>
    <w:lvl w:ilvl="4">
      <w:start w:val="1"/>
      <w:numFmt w:val="decimal"/>
      <w:lvlText w:val="%1.%2.%3.%4.%5"/>
      <w:lvlJc w:val="left"/>
      <w:pPr>
        <w:tabs>
          <w:tab w:val="num" w:pos="8640"/>
        </w:tabs>
        <w:ind w:left="8640" w:hanging="8640"/>
      </w:pPr>
    </w:lvl>
    <w:lvl w:ilvl="5">
      <w:start w:val="1"/>
      <w:numFmt w:val="decimal"/>
      <w:lvlText w:val="%1.%2.%3.%4.%5.%6"/>
      <w:lvlJc w:val="left"/>
      <w:pPr>
        <w:tabs>
          <w:tab w:val="num" w:pos="8640"/>
        </w:tabs>
        <w:ind w:left="8640" w:hanging="8640"/>
      </w:pPr>
    </w:lvl>
    <w:lvl w:ilvl="6">
      <w:start w:val="1"/>
      <w:numFmt w:val="decimal"/>
      <w:lvlText w:val="%1.%2.%3.%4.%5.%6.%7"/>
      <w:lvlJc w:val="left"/>
      <w:pPr>
        <w:tabs>
          <w:tab w:val="num" w:pos="8640"/>
        </w:tabs>
        <w:ind w:left="8640" w:hanging="8640"/>
      </w:pPr>
    </w:lvl>
    <w:lvl w:ilvl="7">
      <w:start w:val="1"/>
      <w:numFmt w:val="decimal"/>
      <w:lvlText w:val="%1.%2.%3.%4.%5.%6.%7.%8"/>
      <w:lvlJc w:val="left"/>
      <w:pPr>
        <w:tabs>
          <w:tab w:val="num" w:pos="8640"/>
        </w:tabs>
        <w:ind w:left="8640" w:hanging="8640"/>
      </w:pPr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86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/>
    <w:lvlOverride w:ilvl="2">
      <w:startOverride w:val="201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2"/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75" w:after="75"/>
      <w:ind w:firstLine="450"/>
    </w:pPr>
    <w:rPr>
      <w:rFonts w:ascii="Arial" w:hAnsi="Arial" w:cs="Arial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9:18:00Z</dcterms:created>
  <dc:creator>Admin</dc:creator>
  <dc:description/>
  <dc:language>en-US</dc:language>
  <cp:lastModifiedBy>Admin</cp:lastModifiedBy>
  <dcterms:modified xsi:type="dcterms:W3CDTF">2011-07-01T09:27:00Z</dcterms:modified>
  <cp:revision>5</cp:revision>
  <dc:subject/>
  <dc:title/>
</cp:coreProperties>
</file>