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Верх-Каргатского сельсовета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-Карг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t>28.09.2011г.</w:t>
        <w:tab/>
      </w:r>
      <w:r>
        <w:rPr/>
        <w:tab/>
        <w:tab/>
        <w:tab/>
        <w:tab/>
        <w:tab/>
        <w:t xml:space="preserve">      </w:t>
        <w:tab/>
        <w:tab/>
        <w:t xml:space="preserve">    </w:t>
      </w:r>
      <w:r>
        <w:rPr>
          <w:sz w:val="36"/>
        </w:rPr>
        <w:t>№</w:t>
      </w:r>
      <w:r>
        <w:rPr>
          <w:sz w:val="36"/>
          <w:lang w:val="en-US"/>
        </w:rPr>
        <w:t>2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WHeading"/>
        <w:jc w:val="center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О предельно допустимом значении просроченной кредиторско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олженности муниципального казенного учреждения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гатского района, превышение которого влечет расторжение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ового договора с руководителем муниципального казенного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я по инициативе работодателя в соответствии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 Трудовым Кодекс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7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</w:p>
    <w:p>
      <w:pPr>
        <w:pStyle w:val="Style10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  <w:br/>
        <w:t xml:space="preserve">1. Утвердить прилагаемый Порядок определения предельно допустимого значения просроченной кредиторской задолженности муниципального казенного учреждения Верх-Каргатского сельсовета Каргатского района, превышение которого влечет расторжение трудового договора с руководителем муниципального казенного учреждения по инициативе работодателя в соответствии с Трудовым Кодексом Российской Федерации – далее Порядок (приложение №1). </w:t>
        <w:br/>
        <w:t>2. Специалисту администрации Верх-Каргат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гатского района подготовить проекты соответствующих изменений в трудовые договоры с руководителями подведомственных муниципальных казенных учреждений, в порядке и сроки, установленные Трудовым Кодексом Российской Федерации, в части приведения их в соответствие с требованиями Порядка.</w:t>
        <w:br/>
        <w:t>3. Постановление вступает в силу с 01 января 2012 года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 оставляю за собой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Н.А.Гребенюк     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-Каргат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гат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28.09.2011г. N_____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рядок</w:t>
        <w:br/>
        <w:t xml:space="preserve">определения предельно допустимого значения просроченной кредиторской задолженности муниципального казенного учреждения Каргатского района, превышение которого влечет расторжение трудового договора с руководителем муниципального казенного учреждения по инициативе работодателя в соответствии с Трудовым Кодексом Российской Федерации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1. Настоящий Порядок устанавливает правила определения предельно допустимого значения просроченной кредиторской задолженности муниципального казенного учреждения, подведомственного администрации Верх-Каргат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гатского района,  осуществляющей функции и полномочия учредителя, за счет средств местного бюджета и за счет доходов, полученных от платной и иной приносящей доход деятельности, превышение которого влечет расторжение трудового договора с руководителем муниципального казенного учреждения по инициативе работодателя в соответствии с Трудовым Кодексом Российской Федерации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2. В целях настоящего Порядка просроченная кредиторская задолженность разделяется на следующие группы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- кредиторская задолженность по оплате труда и иным выплатам персоналу, срок погашения которой, установленный локальными актами казенного учреждения, регулирующими трудовые отношения, и законодательством Российской Федерации, истек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- 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, истек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- кредиторская задолженность перед поставщиками и подрядчиками, срок погашения которой, предусмотренный заключенными договорами и законодательством Российской Федерации, истек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-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- наличие кредиторской задолженности по заработной плате, срок невыплаты которой превышает 2 (два) календарных месяца подряд, за исключением депонированной заработной платы с момента,  установленного локальными актами казенного учреждения, как дата выплаты заработной платы;</w:t>
        <w:br/>
        <w:t>     - наличие кредиторской задолженности по налоговым и иным платежам в бюджет и внебюджетные фонды, срок неуплаты которых превышает 3 (три) месяца с даты, когда платежи должны были быть осуществлены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- наличие кредиторской задолженности перед поставщиками и подрядчиками, срок неуплаты которых превышает 3 (три) месяца с даты, когда платежи должны были быть осуществлены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- превышение величины просроченной общей кредиторской задолженности над стоимостью активов казенного учреждения, за исключением стоимости особо ценного движимого имущества и недвижимого имущества, на отчетную дату.</w:t>
        <w:br/>
        <w:t>     4. Казенное учреждение ежеквартально не позднее 20 числа месяца, следующего за отчетным, представляет в администрац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-Каргатского сельсовета, сведения о состоянии кредиторской задолженности, просроченной кредиторской задолженности и расчет предельно допустимого значения просроченной задолженности  согласно приложений  1, 2 и 3  настоящего постановления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На основании указанной отчетности администрации Верх-Каргатского сельсовета осуществляют ежеквартальный  мониторинг кредиторской задолженности и просроченной кредиторской задолженности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5. Казенное учреждение ежеквартально не позднее 20 числа месяца, следующего за отчетным, представляет в администрац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-Каргатского сельсовета, сведения о просроченной кредиторской задолженности и стоимости активов, сформированные на основании данных бюджетного учета, с пояснительной запиской, в которой указываются причины возникновения просроченной кредиторской задолженности, и планом ее погашения с указанием конкретных мероприятий и сроков их реализации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6. При наличии просроченной кредиторской задолженности по результатам рассмотрении отчетности, указанной в пунктах 4 и 5 настоящего Порядка, управления и отделы, в ведении которых  находятся казенные учреждения, рассматривают причины образования просроченной кредиторской задолженности и меры, принимаемые казенным учреждением по ее погашению, с заслушиванием доклада руководителя казенного учреждения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7. По результатам рассмотрения отчетности, с учетом доклада  руководителя казенного учреждения, заместитель главы администрации готовит на имя главы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-Каргатского сельсовета Каргатского района, доклад с оценкой действий руководителя казенного учреждения, который может содержать предложения о расторжения трудового договора с данным руководителем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На основании  предложений   Глава Верх-Каргатского сельсовета Каргатского района, принимает решение о расторжении трудового договора с руководителем казенного учреждения в соответствии с пунктом 3 статьи 278 Трудового кодекса Российской Федерации и (или) об урегулировании просроченной кредиторской задолженности.</w:t>
      </w:r>
    </w:p>
    <w:p>
      <w:pPr>
        <w:pStyle w:val="Style10"/>
        <w:spacing w:before="3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В случае принятия решения об урегулировании просроченной кредиторской задолженности Главой Верх-Каргатского сельсовета Каргатского района утверждается план-график урегулирования просроченной кредиторской задолженности казенного учреждения с указанием конкретных мероприятий и сроков их реализации. Ответственными за подготовку такого плана-графика являются специалист и заместитель главы администрации Верх-Каргатского сельсовета Каргатского район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9:00Z</dcterms:created>
  <dc:creator>user</dc:creator>
  <dc:description/>
  <cp:keywords/>
  <dc:language>en-US</dc:language>
  <cp:lastModifiedBy>Admin</cp:lastModifiedBy>
  <cp:lastPrinted>2011-09-28T15:50:00Z</cp:lastPrinted>
  <dcterms:modified xsi:type="dcterms:W3CDTF">2011-12-23T09:46:00Z</dcterms:modified>
  <cp:revision>23</cp:revision>
  <dc:subject/>
  <dc:title>ГЛАВА ЧУЛЫМСКОГО РАЙОНА</dc:title>
</cp:coreProperties>
</file>