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а администрации Верх-Каргатского сельсовета 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гатского района Новосибирской области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Верх-Карг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8.09.2011г.</w:t>
        <w:tab/>
      </w:r>
      <w:r>
        <w:rPr/>
        <w:tab/>
        <w:tab/>
        <w:tab/>
        <w:tab/>
        <w:tab/>
        <w:t xml:space="preserve">      </w:t>
        <w:tab/>
        <w:tab/>
        <w:t xml:space="preserve">    №_</w:t>
      </w:r>
      <w:r>
        <w:rPr>
          <w:lang w:val="en-US"/>
        </w:rPr>
        <w:t>21</w:t>
      </w:r>
      <w:r>
        <w:rPr/>
        <w:t>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предоставления бюджетных инвестиций муниципальным казенным учреждениям Верх-Каргатского сельсовета Каргат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 исполнении требований  пункта 5 статьи 79 Бюджетного кодекса Российской Федерации, в соответствии с Федеральным законом от 08.05.2010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с Федеральным законом от 06.10.2003 года №131-ФЗ "Об общих принципах организации местного самоуправления в Российской Федерации", руководствуясь Уставом Верх-Каргатского сельсовета Каргатского района Новосибирской области,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рядок предоставления бюджетных инвестиций муниципальным казенным учреждениям Верх-Каргатского сельсовета Каргатского района Новосиби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тветственным за исполнение данного постановления назначить заместителя главы администрации Верх-Каргатского сельсовета Каргатского района.</w:t>
      </w:r>
    </w:p>
    <w:p>
      <w:pPr>
        <w:pStyle w:val="Style16"/>
        <w:widowControl w:val="false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остановление вступает в силу с 01 января 2012 год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Контроль за исполнением постановления  оставляю за собой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администрации                                                         Н.А.Гребенюк    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nextPage"/>
          <w:pgSz w:w="11906" w:h="16838"/>
          <w:pgMar w:left="1418" w:right="567" w:gutter="0" w:header="0" w:top="624" w:footer="0" w:bottom="567"/>
          <w:pgNumType w:fmt="decimal"/>
          <w:formProt w:val="false"/>
          <w:textDirection w:val="lrTb"/>
          <w:docGrid w:type="default" w:linePitch="78" w:charSpace="0"/>
        </w:sect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рх-Каргат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ргат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т 28.09.2011 года N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бюджетных инвестиций муниципальным казенным учреждениям Верх-Каргатского сельсовета Каргат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стоящий Порядок предоставления бюджетных инвестиций муниципальным казенным учреждениям Верх-Каргатского сельсовета Каргатского района разработан на основании положений Бюджетного кодекса Российской Федерации и определяет условия и механизм предоставления бюджетных инвестиций в объекты капитального строительства муниципальной собственности Верх-Каргатского сельсовета Каргатского района в форме капитальных вложений в основные средства муниципальных казенных учреждений. </w:t>
      </w:r>
    </w:p>
    <w:p>
      <w:pPr>
        <w:pStyle w:val="Normal"/>
        <w:jc w:val="both"/>
        <w:rPr/>
      </w:pPr>
      <w:r>
        <w:rPr>
          <w:sz w:val="28"/>
          <w:szCs w:val="28"/>
        </w:rPr>
        <w:t>2. Бюджетные инвестиции в объекты муниципальной собственности, находящиеся на праве оперативного управления у муниципальных казенных учреждений (далее – объекты), предоставляются в соответствии с утверждаемыми в установленном порядке долгосрочными целевыми программами, а также нормативными правовыми актами администрации Верх-Каргатского сельсовета Каргат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3. Бюджетные инвестиции предоставляются в соответствии с утверждаемыми в установленном порядке долгосрочными целевыми программами  по строительству объектов капитального строительства Верх-Каргатского сельсовета Каргат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4. Бюджетные инвестиции предоставляются в соответствии с договором (соглашением), заключенным между администрацией Верх-Каргатского сельсовета Каргатского района и муниципальным казенным учрежд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оговоре (соглашении) предусматриваются следующие условия:</w:t>
      </w:r>
    </w:p>
    <w:p>
      <w:pPr>
        <w:pStyle w:val="Normal"/>
        <w:jc w:val="both"/>
        <w:rPr/>
      </w:pPr>
      <w:r>
        <w:rPr>
          <w:sz w:val="28"/>
          <w:szCs w:val="28"/>
        </w:rPr>
        <w:t>- право администрации Верх-Каргатского сельсовета Каргатского района на проведение проверок соблюдения муниципальным казенным учреждением, установленных заключенным договором (соглашением);</w:t>
      </w:r>
    </w:p>
    <w:p>
      <w:pPr>
        <w:pStyle w:val="Normal"/>
        <w:jc w:val="both"/>
        <w:rPr/>
      </w:pPr>
      <w:r>
        <w:rPr>
          <w:sz w:val="28"/>
          <w:szCs w:val="28"/>
        </w:rPr>
        <w:t>- порядок возврата в  бюджет Верх-Каргатского сельсовета Каргатского района сумм инвестиций, использованных муниципальным казенным учреждением, в случае установления по итогам проверок, проведенных администрацией Верх-Каргатского сельсовета Каргатского района, а также иными уполномоченными органами контроля и надзора, факта нарушения целей и условий, определенных заключенным договором (соглашением), а также сумм инвестиций не использованных в текущем финансовом году, при отсутствии наличия потребности направления их на те же цели в плановом пери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рядок и сроки предоставления отчетности об использовании бюджетных инвестиций.</w:t>
      </w:r>
    </w:p>
    <w:p>
      <w:pPr>
        <w:pStyle w:val="Normal"/>
        <w:jc w:val="both"/>
        <w:rPr/>
      </w:pPr>
      <w:r>
        <w:rPr>
          <w:sz w:val="28"/>
          <w:szCs w:val="28"/>
        </w:rPr>
        <w:t>5. Муниципальные казенные учреж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рганизуют размещение заказов на выполнение изыскательских, проектных и (или) строительных работ в порядке, установленном для размещения заказов на поставку товаров, выполнение работ и оказание услуг для муниципальных нужд, и заключают соответствующие договоры подря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рганизуют проведение изыскательских, проектных и (или) строительных работ на соответствующих объек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существляют контроль за соблюдением сроков выполнения подрядчиком изыскательских, проектных и (или) строительных работ и качеством стро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>г) представляют администрации Верх-Каргатского сельсовета Каргатского района в соответствии с договором (соглашением) отчет об использовании бюджетных инвестиций, в том числе в целях подтверждения соответствующего увеличения стоимости основных средств, находящихся на праве оперативного управления муниципального бюджетного или муниципального автономного учреждения;</w:t>
      </w:r>
    </w:p>
    <w:p>
      <w:pPr>
        <w:pStyle w:val="Normal"/>
        <w:jc w:val="both"/>
        <w:rPr/>
      </w:pPr>
      <w:r>
        <w:rPr>
          <w:sz w:val="28"/>
          <w:szCs w:val="28"/>
        </w:rPr>
        <w:t>д) осуществляют возврат в  бюджет Верх-Каргатского сельсовета Каргатского района неиспользованного остатка сумм, предоставленных в форме бюджетных инвестиций, в случаях, установленных пунктом 4 настоящего Поряд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выполняют по поручению администрации Верх-Каргатского сельсовета Каргатского района иные полномочия, связанные с осуществлением бюджетных инвестиций в объекты капитального строительства муниципальной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6. Перечисление бюджетных инвестиций осуществляется в соответствии с условиями договора (соглашения) на отдельные счета, открытые  в установленном порядке для учёта операций со средствами, предоставленными муниципальным казенным учреждениям из местного бюджета в виде бюджетных инвестиций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ация об объемах и о сроках перечисления бюджетных инвестиций учитывается администрацией Верх-Каргатского сельсовета Каргатского района  при формировании прогноза кассовых выплат из бюджета , необходимого для составления в установленном порядке кассового плана исполнения бюджета  Верх-Каргатского сельсовета Каргат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7. Санкционирование расходов муниципальных казенных учреждений, источником которых являются бюджетные инвестиции, осуществляется в порядке, установленном администрацией Верх-Каргатского сельсовета Каргат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и условии заключения муниципальным казенным учреждением договора подряда с генеральным подрядчиком, который привлекает для выполнения работ (оказания услуг) на объекте капитального строительства муниципальной собственности субподрядную организацию, оплата выполненных субподрядной организацией работ (оказанных услуг) осуществляется генеральным подрядчиком с его расчетного счета, открытого в кредитной организации на основании договора с субподрядной организаци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9:31:00Z</dcterms:created>
  <dc:creator>UF11</dc:creator>
  <dc:description/>
  <cp:keywords/>
  <dc:language>en-US</dc:language>
  <cp:lastModifiedBy>Admin</cp:lastModifiedBy>
  <cp:lastPrinted>2011-09-28T15:14:00Z</cp:lastPrinted>
  <dcterms:modified xsi:type="dcterms:W3CDTF">2011-12-23T09:22:00Z</dcterms:modified>
  <cp:revision>14</cp:revision>
  <dc:subject/>
  <dc:title>Порядок</dc:title>
</cp:coreProperties>
</file>