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Верх-Каргатского сельсовета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-Карг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t>28.09.2011г.</w:t>
        <w:tab/>
      </w:r>
      <w:r>
        <w:rPr/>
        <w:tab/>
        <w:tab/>
        <w:tab/>
        <w:tab/>
        <w:tab/>
        <w:t xml:space="preserve">      </w:t>
        <w:tab/>
        <w:tab/>
        <w:t xml:space="preserve">    №_</w:t>
      </w:r>
      <w:r>
        <w:rPr>
          <w:lang w:val="en-US"/>
        </w:rPr>
        <w:t>2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осуществления контроля за деятельность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казенных учреждений Верх-Карг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.1 статьи 32  Федерального закона от 12.01.1996  № 7-ФЗ «О некоммерческих организациях», с 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ый Порядок осуществления контроля за деятельностью муниципальных казенных учреждений Верх-Каргатского сельсовета Каргатского района Новосибирской области (далее – Порядо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Заместителем главы администрации Верх-Каргатского сельсовета Каргатского района, осуществляющим контроль за деятельностью казенных учреждений Верх-Каргатского сельсовета Каргат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ить эффективное и результативное использование финансовых ресурсов бюджета Верх-Каргатского сельсовета Каргатского района и муниципального имущества для повышения доступности и качества муниципальных услуг, соблюдение целей и условий предоставления целевых средств из бюджета Верх-Каргатского сельсовета Каргат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 оценке эффективности и результативности деятельности казенных учреждений Верх-Каргатского сельсовета Каргатского района учитывать результаты проведенных контро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едусматривать в договорах на предоставление субсидий для финансового обеспечения выполнения муниципального задания, субсидий на иные цели, бюджетных инвестиций порядок осуществления муниципального финансового контроля и меры ответственности за нарушения при расходовании средств бюджета Верх-Каргатского сельсовета Каргат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постановление вступает в силу с 01 января 2012 года. </w:t>
      </w:r>
    </w:p>
    <w:p>
      <w:pPr>
        <w:pStyle w:val="TextBodyIndent"/>
        <w:ind w:left="0" w:firstLine="708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Н.А.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-Каргат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гат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28.09.2011 года N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контроля за деятель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казенных учреждений Верх-Карг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ий Порядок определяет общие принципы и требования по организации и осуществлению контроля за деятельностью казенных учреждений Верх-Каргатского сельсовета Каргатского района в целях определения законности, целевого характера, результативного и эффективного использования средств бюджета Верх-Каргатского сельсовета Каргатского района и муниципального имущества, обеспечения прозрачности деятельности казенных учреждений, повышения доступности и качества муниципальных услуг при условии оптимизации расходов на их предоставление, развития материально-технической базы казен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1.2. Контроль за деятельностью казенных учреждений Верх-Каргатского сельсовета Каргатского района, включая ведомственный финансовый контроль, осуществляют заместитель главы администрации Верх-Каргатского сельсовета Каргатского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sz w:val="28"/>
          <w:szCs w:val="28"/>
        </w:rPr>
        <w:t>Контроль за деятельностью казенных учреждений Верх-Каргатского сельсовета Каргатского района, связанной с использованием по назначению и сохранностью недвижимого имущества и особо ценного движимого имущества, закрепленного за ними на праве оперативного управления или приобретенного за счет средств бюджета Верх-Каргатского сельсовета Каргатского района, а также за деятельностью казенных учреждений Верх-Каргатского сельсовета Каргатского района, связанной с использованием по назначению и сохранностью муниципального имущества, закрепленного за ними на праве оперативного управления, осуществляет специалист администрации Верх-Каргатского сельсовета Каргат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оложения настоящего Порядка не применяются при осуществлении учредителем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й по контролю в соответствии с Федеральным законом от 26      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ведомственного муниципального контроля за соблюдением трудового законодательства и иных нормативных правовых актов, содержащих нормы трудового права, в подведомственных муниципальных казенных учреждениях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я за деятельностью органов местного самоуправления муниципального район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контроля, проводимого в порядке, предусмотренном бюджетным законодательством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я за деятельностью казенных учреждений, связанной с размещением заказов для муниципальных нужд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едметом контроля, осуществляемого в соответствии с настоящим Порядком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осуществление муниципальными казенными учреждениями предусмотренных уставами учреждений основных видов деятельности, в том числе выполнение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  выполнение   муниципальными   казенными  учреждениями   плана   финансово-хозяйственной деятельност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осуществление муниципальными казенными учреждениями предусмотренных уставами учреждений видов деятельности, в том числе оказание платных услуг (выполнение работ), а также выполнение этими учреждениями муниципального задания в случае его утверждени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  исполнение муниципальными казенными учреждениями бюджетной сметы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 качество предоставления муниципальными казенными учреждениями муниципальных услуг (выполнения работ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осуществление муниципальными казенными учреждениями деятельности, связанной с использованием и распоряжением муниципальным имуществом, находящимся у муниципального казенного учреждения на праве оперативного управления, а также обеспечением его сохра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.5. Основными целями контроля за деятельностью казенных учреждени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соблюдения действующего законодательства, определение правомерности, экономности, результативности и эффективности финансово-хозяйственной деятельности казен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выполнения показателей объема и качества муниципальных услуг (в случае принятия решения об их установлении), наличие просроченной кредиторской задолженности, определение суммы субсидии, подлежащей перечислению казенному учреждению Верх-Каргатского сельсовета Каргатского района, исходя из объема фактического выполнения муниципаль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законности, целевого характера, результативного и эффективного использования средств бюджета Верх-Каргатского сельсовета Каргат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целесообразности принятия решения об изменении типа муниципального учреждения, изменении муниципаль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тклонений в деятельности казенного учреждения (соотношение плановых и фактических показателей плана финансово-хозяйственной деятельности или бюджетной сметы, наличие неиспользованных остатков субсидий из бюджета Верх-Каргатского сельсовета Каргатского района, соотношение нормативных и фактических затрат на оказание муниципальных услуг (выполнение работ), оказание платных услуг, не предусмотренных учредительными документами и (или) муниципальными заданиями, либо при невыполнении (некачественном выполнении) муниципальных заданий, осуществление иных видов деятельности при невыполнении (некачественном выполнении) основных видов деятельности, наличие обоснованных жалоб потребителей),  выработка предложений по их устра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достоверности, полноты и соответствия нормативным требованиям бухгалтерского учета или бюджетно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ического наличия и целевого использования объектов муниципальной собственности, определение достаточности недвижимого и движимого имущества для осуществления казенным учреждением возлагаемых на них функций, подготовка предложений по его дальнейшему ис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формационной базы для подготовки предложений к финансированию казенных учреждений Верх-Каргатского сельсовета Каргат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роприятия по контролю и формы его осуществлени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К мероприятиям по контролю относится проведение заместителем главы администрации </w:t>
      </w:r>
      <w:r>
        <w:rPr>
          <w:sz w:val="28"/>
          <w:szCs w:val="28"/>
        </w:rPr>
        <w:t xml:space="preserve">Верх-Каргатского сельсовета </w:t>
      </w:r>
      <w:r>
        <w:rPr>
          <w:color w:val="000000"/>
          <w:sz w:val="28"/>
          <w:szCs w:val="28"/>
        </w:rPr>
        <w:t>проверок деятельности в муниципальных казенных учреждениях, в том числе опросы потребителей муниципальных услуг (работ), предоставляемых (выполняемых) муниципальными казенными учреждениями, при осуществлении контроля качества таких услуг (работ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оверки деятельности муниципальных казенных учреждений осуществляются в формах документальной проверки отчетности муниципальных казенных учреждений или фактической (выездной) проверки муниципальных казенных учрежд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существление документальных и фактических (выездных) пров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Осуществление документальной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Предметом документальной  проверки  являются сведения, содержащиеся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ставляемых казенными учреждениями поселения заместителю главы администрации Верх-Каргатского сельсовета Каргатского района отчете о результатах деятельности учреждения и об использовании закрепленного за ним имущества сельсовета, отчете о выполнении плана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ставляемом казенными учреждениями заместителю главы администрации Верх-Каргатского сельсовета Каргатского района отчете о результатах деятельности учреждения и об использовании закрепленного за ним имущества, отчете об исполнении бюджетной сметы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 xml:space="preserve">- представляемых муниципальными казенными учреждениями </w:t>
      </w:r>
      <w:r>
        <w:rPr>
          <w:sz w:val="28"/>
          <w:szCs w:val="28"/>
        </w:rPr>
        <w:t>специалисту администрации</w:t>
      </w:r>
      <w:r>
        <w:rPr>
          <w:color w:val="000000"/>
          <w:sz w:val="28"/>
          <w:szCs w:val="28"/>
        </w:rPr>
        <w:t xml:space="preserve"> документах, предусмотренных для ведения реестра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2. Документальная проверка проводится по месту нахождения казенного учреждения администрации Верх-Каргатского сельсовета Каргат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3. Документы, указанные в пункте 3.1.1. настоящего Порядка, представляются муниципальными казенными учреждениями в форме, утверждаемой администрацией Верх-Каргатского сельсовета Каргат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4. Казенные учреждения сельсовета представляют документы, указанные в пункте 3.1.1. настоящего Порядка:</w:t>
      </w:r>
    </w:p>
    <w:p>
      <w:pPr>
        <w:pStyle w:val="Normal"/>
        <w:jc w:val="both"/>
        <w:rPr/>
      </w:pPr>
      <w:r>
        <w:rPr>
          <w:sz w:val="28"/>
          <w:szCs w:val="28"/>
        </w:rPr>
        <w:t>- заместителю главы администрации Верх-Каргатского сельсовета Каргатского района – в сроки, определенные в правовых актах о порядке составления и утверждения отчетности, указанной в пункте 3.1.1.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администрации – в сроки, установленные администрацией Верх-Каргатского сельсовета Каргат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5. Указанные в настоящем разделе документальные проверки проводятся в процессе текущей деятельности по мере поступления соответствующи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ститель главы администрации Верх-Каргатского сельсовета Каргатского района и специалист Верх-Каргатского сельсовета, уполномоченные осуществлять документальные проверки казенных учреждений района (далее – уполномоченные работники), определяются должностными регламентами указанных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формление результатов документ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Оформление результатов документальной 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1. По результатам документальной проверки, осуществляемой в процессе текущей деятельности по мере поступления соответствующих документов заместителю главы администрации Верх-Каргатского сельсовета Каргатского района и (или) специалисту, акт проверки не составляется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3.1.2. В случае, если в представленных субъектом проверки документах отсутствуют сведения, необходимые для проведения документальной проверки, или эти сведения противоречивы, заместитель главы администрации Верх-Каргатского сельсовета Каргатского района и специалист извещает об этом субъекта проверки, который обязан в течение 10 рабочих дней представить дополнительные с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. По итогам анализа представленных субъектом проверки документов работник, уполномоченный на проведение документальной проверки, составляет справку, которую приобщает к документам казенного учреждения для рассмотрения при утверждении отчетности в порядке, установленном учре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ом, уполномоченным на проведение проверки, в справке отраж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арактеристика фактических и запланированных на соответствующий период времени результатов деятельности казен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характеристика факторов, повлиявших на отклонение фактических результатов деятельности казенного учреждения от запланиров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ценка соответствия качества фактически предоставляемых муниципальных услуг требованиям к каче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4. В случае, если при анализе представленных субъектом проверки документов работником, уполномоченным на проведение документальной проверки, обнаружены нарушения законодательства Российской Федерации, Новосибирской области, администрации Верх-Каргатского сельсовета Каргатского района, содержащего нормы о порядке использования, распоряжения и сохранности казенными учреждениями имущества, указанная информация доводится до сведения учредителя казенного учреждения для рассмотрения при утверждении отчетности в порядке, установленном учредител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color w:val="000000"/>
          <w:sz w:val="28"/>
          <w:szCs w:val="28"/>
        </w:rPr>
        <w:t>4. Итоги контроля за деятельностью муниципальных казенных учреждений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1. Результаты контрольных мероприятий учитываются учредителем при решении вопросов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ответствии результатов деятельности муниципального казенного учреждения установленным учредителем показателям деятельности и отсутствии выявленных в ходе контрольных мероприятий 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 несоответствии результатов деятельности муниципального казенного учреждения установленным учредителем показателям деятельности и выявленных в ходе контрольных мероприятий нарушениях, а также определении вопросов дальнейшей деятельности муниципального казенного учреждения с учетом оценки степени выполнения установленных показателей деятельност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сохранении (увеличении, уменьшении) показателей муниципального задания и объемов бюджетных ассигновани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  о перепрофилировании деятельности учреждения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реорганизации учреждения, изменении типа учреждения или его ликвид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2. Результаты контрольных мероприятий учитываются </w:t>
      </w:r>
      <w:r>
        <w:rPr>
          <w:sz w:val="28"/>
          <w:szCs w:val="28"/>
        </w:rPr>
        <w:t xml:space="preserve">администрацией Верх-Каргатского сельсовета Каргатского </w:t>
      </w:r>
      <w:r>
        <w:rPr>
          <w:color w:val="000000"/>
          <w:sz w:val="28"/>
          <w:szCs w:val="28"/>
        </w:rPr>
        <w:t>при решении вопросов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нудительном изъятии муниципального имущества при наличии оснований, установленных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правлении руководителю учредителя предложений о необходимости выполнения мероприятий по обеспечению сохранности муниципального имуще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очнении сведений, содержащихся в Реестре муниципальн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08:00Z</dcterms:created>
  <dc:creator>UF11</dc:creator>
  <dc:description/>
  <cp:keywords/>
  <dc:language>en-US</dc:language>
  <cp:lastModifiedBy>Admin</cp:lastModifiedBy>
  <cp:lastPrinted>2011-09-28T15:35:00Z</cp:lastPrinted>
  <dcterms:modified xsi:type="dcterms:W3CDTF">2011-12-23T09:45:00Z</dcterms:modified>
  <cp:revision>26</cp:revision>
  <dc:subject/>
  <dc:title>Порядок</dc:title>
</cp:coreProperties>
</file>