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администрации Верх-Каргатского сельсовета 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ргатского района Новосибирской области</w:t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jc w:val="center"/>
        <w:rPr>
          <w:b/>
          <w:b/>
          <w:sz w:val="32"/>
          <w:szCs w:val="32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-Карг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03.10.2011г.</w:t>
        <w:tab/>
      </w:r>
      <w:r>
        <w:rPr/>
        <w:tab/>
        <w:tab/>
        <w:tab/>
        <w:tab/>
        <w:tab/>
        <w:t xml:space="preserve">      </w:t>
        <w:tab/>
        <w:tab/>
        <w:t xml:space="preserve">   </w:t>
      </w:r>
      <w:r>
        <w:rPr>
          <w:sz w:val="28"/>
          <w:szCs w:val="28"/>
        </w:rPr>
        <w:t xml:space="preserve"> №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3"/>
        <w:rPr/>
      </w:pPr>
      <w:r>
        <w:rPr>
          <w:sz w:val="28"/>
          <w:szCs w:val="28"/>
        </w:rPr>
        <w:t>Об утверждении Порядка определения объема и условия предоставления из местного бюджета муниципальным бюджетным учреждениям и муниципальным автономным учреждениям субсидий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й на иные цел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78.1 Бюджетного кодекса Российской Федерации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 Утвердить прилагаемый Порядок определения объема и условия предоставления из районного бюджета муниципальным бюджетным учреждениям и муниципальным автономным учреждениям субсидий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й на иные цели (далее – Порядок и Условия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управлений и отделов администрации Верх-Каргатского сельсовета, в ведении которых находятся муниципальные учрежд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определить нормативные затраты на оказание муниципальных услуг и нормативные затраты на содержание недвижимого имущества и особо ценного движимого имущества, закрепленного за муниципальным учреждением учредителем или приобретенного им за счет средств, выделенных муниципальному учреждению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пределить объем субсидии на возмещение нормативных затрат, связанных с оказанием муниципальным учреждением в соответствии с муниципальным заданием муниципальных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учреждением учредителем или приобретенных муниципальным учреждением за счет средств, выделенных ему учредителем,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объем субсидии на иные цели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ить соглашения с муниципальными учреждениями о предоставлении субсидии на возмещение нормативных затрат, связанных с оказанием муниципальным учреждением в соответствии с муниципальным заданием муниципальных услуг (выполнением работ) физическим и (или) юридическим лицам с учетом расходов на содержание недвижимого имущества и особо ценного движимого имущества, закрепленных за муниципальным учреждением учредителем или приобретенных муниципальным учреждением за счет средств, выделенных ему учредителем,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, соглашения о предоставлении субсидии на иные цели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Контроль за исполнением постановления оставляю за собой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                                                       Н.А.Гребенюк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ерх-Каргатского сельсовета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>
          <w:sz w:val="28"/>
          <w:szCs w:val="28"/>
        </w:rPr>
        <w:t>Каргатского района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03.10.2011г. №25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я объема и условия предоставления из местного бюджета муниципальным бюджетным учреждениям и муниципальным автономным учреждениям субсидий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й на иные цел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 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ConsPlusNormal"/>
        <w:widowControl w:val="false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 определения объема и условия предоставления за счет средств районного бюджета муниципальным бюджетным учреждениям и муниципальным автономным учреждениям (далее – муниципальные учреждения) субсидий устанавливаются в соответствии со статьей 78.1 Бюджетного кодекса Российской Федерации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ConsPlus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муниципальным учреждениям предоставляются на следующие цел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2.1. На возмещение нормативных затрат, связанных с оказанием муниципальных услуг (выполнением работ) в соответствии с муниципальным заданием, с учетом расходов на содержание недвижимого имущества и особо ценного движимого имущества, закрепленных за муниципальным учреждением администрацией Верх-Каргатского сельсовета или приобретенных муниципальным учреждением за счет средств, выделенных ему главным распорядителем бюджетных средств на приобретение такого имущества, расходов на уплату налогов, в качестве объекта налогообложения по которым признается соответствующее имущество, в том числе земельные участки (далее - субсидия на финансовое обеспечение выполнения муниципального задания);</w:t>
      </w:r>
    </w:p>
    <w:p>
      <w:pPr>
        <w:pStyle w:val="ConsPlusNormal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На иные цели, в том числе:</w:t>
      </w:r>
    </w:p>
    <w:p>
      <w:pPr>
        <w:pStyle w:val="ConsPlus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недвижимого имущества и особо ценного движимого имущества, необходимого для осуществления деятельности муниципального учреждения;</w:t>
      </w:r>
    </w:p>
    <w:p>
      <w:pPr>
        <w:pStyle w:val="ConsPlus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проведение капитального ремонта и реконструкции недвижимого имущества муниципального учреждения, закрепленного за ним администрацией Верх-Каргатского сельсовета;</w:t>
      </w:r>
    </w:p>
    <w:p>
      <w:pPr>
        <w:pStyle w:val="ConsPlus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реализацию мероприятий долгосрочных целевых программ;</w:t>
      </w:r>
    </w:p>
    <w:p>
      <w:pPr>
        <w:pStyle w:val="ConsPlusNormal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рочие мероприятия, установленные соответствующими нормативными правовыми актами и не относящиеся к оказанию муниципальных услуг (выполнению работ).</w:t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Субсидии муниципальным учреждениям предоставляются в соответствии со сводной бюджетной росписью в пределах бюджетных ассигнований и лимитов бюджетных обязательств, предусмотренных на эти цели в бюджете района на очередной финансовый год и плановый период.</w:t>
      </w:r>
    </w:p>
    <w:p>
      <w:pPr>
        <w:pStyle w:val="ConsPlus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Санкционирование расходов муниципальных учреждений, источником финансового обеспечения которых являются субсидии на иные цели, осуществляется в Порядке, установленном администрацией Верх-Каргатского сельсовета.</w:t>
      </w:r>
    </w:p>
    <w:p>
      <w:pPr>
        <w:pStyle w:val="ConsPlusNormal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 Перечисление субсидий муниципальным учреждениям осуществляется главным распорядителем бюджетных средств на лицевой или расчетный счет муниципального учреждения, открытый в установленном порядке.</w:t>
      </w:r>
    </w:p>
    <w:p>
      <w:pPr>
        <w:pStyle w:val="ConsPlus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Субсидии предоставляются на основании соглашений, заключаемых между главным распорядителем бюджетных средств и муниципальным учреждением. Субсидии с разным целевым назначением оформляются отдельными соглашениями. Форма и содержание соглашений устанавливаются главным распорядителем бюджетных средств. Форма и содержание соглашения о предоставлении субсидии на финансовое обеспечение выполнения муниципального задания устанавливается главным распорядителем бюджетных средств с учётом содержания типовой формы, прилагаемой к настоящему Поряд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7. В случае принятия главным распорядителем бюджетных средств решения о возврате субсидий муниципальное учреждение обязано осуществить возврат субсидий в размере и в срок, указанные в решении главного распорядителя бюджетных средств, в порядке, установленном министерством финансов и налоговой политики Новосибирской области. </w:t>
      </w:r>
    </w:p>
    <w:p>
      <w:pPr>
        <w:pStyle w:val="ConsPlus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Остаток субсидий на иные цели, не использованный муниципальным учреждением в течение соответствующего финансового года, подлежит возврату (или взысканию) в местный бюджет в порядке, установленном администрацией Верх-Каргатского сельсовета.</w:t>
      </w:r>
    </w:p>
    <w:p>
      <w:pPr>
        <w:pStyle w:val="ConsPlusNormal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Порядок определения объема субсид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1. Объем субсидии на финансовое обеспечение выполнения муниципального задания определяется на основании нормативных затрат (стоимости) на оказание муниципальных услуг (выполнение работ)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учреждением или приобретенного им за счет средств, выделенных муниципальному учреждению главным распорядителем бюджетных средств на приобретение такого имущества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ConsPlusNormal"/>
        <w:widowControl w:val="false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ормативные затраты на оказание муниципальных услуг и нормативные затраты на содержание недвижимого имущества и особо ценного движимого имущества, закрепленного за муниципальным учреждением или приобретенного им за счет средств, выделенных муниципальному учреждению главным распорядителем бюджетных средств на приобретение такого имущества, а также на уплату налогов, в качестве объекта налогообложения по которым признается указанное имущество, в том числе земельные участки, устанавливаются главным распорядителем бюджетных средств в соответствии с методическими рекомендациями, утвержденными администрацией Каргат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В случае сдачи в аренду недвижимого имущества и особо ценного движимого имущества затраты на содержание данного имущества включаются в состав арендной платы и не учитываются в объеме субсидий на содержание данного имущества. Арендная плата за пользование данным имуществом не может быть ниже уровня, обеспечиваемого нормативными затратами на содержание имущества, устанавливаемыми в соответствии с пунктом 2.2.</w:t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 Объемы субсидий на иные цели определяются в соответствии со сметным расчетом, утверждаемым главным распорядителем бюджетных средств, который является неотъемлемой частью соглашения о предоставлении субсид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 Субсидии муниципальным учреждениям на реализацию мероприятий долгосрочных целевых программ определяются главным распорядителем бюджетных средств в пределах объемов финансирования мероприятий в соответствии с долгосрочными целевыми программами, утвержденными в установленном порядке.</w:t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left="709"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3. Условия предоставления субсид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outlineLvl w:val="3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3.1. Субсидии предоставляются главным распорядителем бюджетных средств при выполнении муниципальным учреждением следующих услов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3.1.1. Наличие и надлежащее выполнение муниципального задания, сформированного и доведенного в установленном порядк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1.2. Соблюдение административных регламентов предоставления муниципальных услу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3.1.3. Отсутствие у муниципального учреждения неурегулированных обязательств и кредиторской задолженности перед третьими лицами (поставщиками, подрядчиками и потребителями муниципальных услуг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1.4. Своевременное и надлежащее исполнение налоговых и иных обязательств перед бюджетами бюджетной системы Российской Федерации, обязательств перед бюджетами внебюджетных фонд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1.5. Своевременное и надлежащее исполнение судебных реш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1.6. Соблюдение условий оплаты труда в муниципальном учреждении, принятых на территории Новосибирской област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1.7. Соблюдение условий размещения заказов на приобретение товаров, работ, услуг, определённых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3.1.8. Целевое использование предоставляемых субсидий.</w:t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2. Условия предоставления субсидий подлежат отражению в соглашениях о предоставлении субсидий.</w:t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3. Главный распорядитель бюджетных средств вправе установить в соглашениях дополнительные условия предоставления субсидий.</w:t>
      </w:r>
    </w:p>
    <w:p>
      <w:pPr>
        <w:pStyle w:val="ConsPlus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4. Отчёт о соблюдении условий предоставления субсидий представляется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реждением в адрес главного распорядителя бюджетных средств в установленные им сроки, но не реже одного раза за истекший квартал, нарастающим итогом. Непредставление или несвоевременное предоставление указанной отчётности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реждением является основанием для приостановления предоставления ему субсидий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5. На основании отчёто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х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учреждений о соблюдении условий предоставления субсидий, а также в случаях выявления нецелевого или неэффективного использования субсидий главный распорядитель бюджетных средств принимает решение о возврате субсидий, полученных </w:t>
      </w:r>
      <w:r>
        <w:rPr>
          <w:rFonts w:cs="Times New Roman" w:ascii="Times New Roman" w:hAnsi="Times New Roman"/>
          <w:sz w:val="28"/>
          <w:szCs w:val="28"/>
        </w:rPr>
        <w:t>муниципальным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реждением, или о непредставлении субсидий </w:t>
      </w:r>
      <w:r>
        <w:rPr>
          <w:rFonts w:cs="Times New Roman" w:ascii="Times New Roman" w:hAnsi="Times New Roman"/>
          <w:sz w:val="28"/>
          <w:szCs w:val="28"/>
        </w:rPr>
        <w:t>муниципальном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чреждению до устранения или урегулирования допущенных нарушений.</w:t>
      </w:r>
      <w:r>
        <w:br w:type="page"/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определения объема</w:t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 условий предоставления из местного бюджета муниципальным бюджетным учреждениям и муниципальным автономным учреждениям субсидий на возмещение нормативных затрат, связанных с оказанием ими в соответствии с муниципальным заданием муниципальных услуг (выполнением работ), а также субсидий на иные цели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ая фор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Соглаш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 предоставлении субсидии на финансово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обеспечение выполнения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.Верх-Каргат                                         </w:t>
        <w:tab/>
        <w:tab/>
        <w:t xml:space="preserve">          "__"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Верх-Каргатского сельсовета (далее - Главный распорядитель бюджетных средств), в лице Главы Верх-Каргатского сельсовета ____________________________, действующего на основании Устава, от имени и в интересах поселения с одной стороны, и муниципальное учреждение 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учре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Учреждение) в лице руководителя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.И.О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, дата, номер учредительного докумен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ругой стороны, вместе именуемые Сторонами, заключили настоящее Соглашение о нижеследующ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Предметом настоящего Соглашения является предоставление субсидии на финансовое обеспечение выполнения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задания от ____________ №______ на оказание </w:t>
      </w:r>
      <w:r>
        <w:rPr>
          <w:sz w:val="28"/>
          <w:szCs w:val="28"/>
        </w:rPr>
        <w:t xml:space="preserve">муниципальных </w:t>
      </w:r>
      <w:r>
        <w:rPr>
          <w:bCs/>
          <w:sz w:val="28"/>
          <w:szCs w:val="28"/>
        </w:rPr>
        <w:t xml:space="preserve">услуг (выполнение работ) (далее - </w:t>
      </w:r>
      <w:r>
        <w:rPr>
          <w:sz w:val="28"/>
          <w:szCs w:val="28"/>
        </w:rPr>
        <w:t>муниципальное</w:t>
      </w:r>
      <w:r>
        <w:rPr>
          <w:bCs/>
          <w:sz w:val="28"/>
          <w:szCs w:val="28"/>
        </w:rPr>
        <w:t xml:space="preserve"> задани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мер субсидии, предоставляемой из местного бюджета Учреждению по настоящему Соглашению, составляет на __________ год ____________________________________ рублей,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сумма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___________ и ___________ годов _____________________________________ рублей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сумма цифрами и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___________________________________ рублей соответственно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сумма цифрами и прописью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Главный распорядитель бюджетных средств обязуется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1. Предоставлять в ________ году и в плановом периоде ____________ и _________ годов Учреждению субсидию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финансовое обеспечение выполнения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дания от ____________ №______ на оказание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 (выполнение работ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.2. Перечислять Учреждению Субсидию на его лицевой (расчетный) счет №_________________________ открытый в ________________________, в соответствии с графиком перечисления Субсидии, являющимся неотъемлемой частью настоящего Соглаш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2.1.3.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Изменять размер Субсидии, предоставляемой в соответствии с настоящим Соглашением, в течение срока выполнения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задания в случаях, установленных настоящим Соглашением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Главный распорядитель бюджетных средств вправ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 Принимать решение об изменении муниципального задания от ____________ №_____, в случае фактического исполнения муниципального задания Учреждением в большем объеме, чем это предусмотрено муниципальным задани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Сократить размер субсидий и (или) потребовать частичного или полного возврата предоставленных Учреждению субсидий, в случаях, установленных настоящим Соглашени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существлять контроль за выполнением Учреждением муниципального задания, за соблюдением условий Соглаш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3. Учреждение обязу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1. Осуществлять использование Субсидии в целях оказания </w:t>
      </w:r>
      <w:r>
        <w:rPr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услуг (выполнения работ) в соответствии с требованиями к качеству и (или) объему (содержанию), порядку оказания </w:t>
      </w:r>
      <w:r>
        <w:rPr>
          <w:sz w:val="28"/>
          <w:szCs w:val="28"/>
        </w:rPr>
        <w:t xml:space="preserve">муниципальных </w:t>
      </w:r>
      <w:r>
        <w:rPr>
          <w:bCs/>
          <w:sz w:val="28"/>
          <w:szCs w:val="28"/>
        </w:rPr>
        <w:t xml:space="preserve">услуг (выполнения работ), определенными в </w:t>
      </w:r>
      <w:r>
        <w:rPr>
          <w:sz w:val="28"/>
          <w:szCs w:val="28"/>
        </w:rPr>
        <w:t xml:space="preserve">муниципальном </w:t>
      </w:r>
      <w:r>
        <w:rPr>
          <w:bCs/>
          <w:sz w:val="28"/>
          <w:szCs w:val="28"/>
        </w:rPr>
        <w:t>задан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>2.3.2.</w:t>
      </w:r>
      <w:r>
        <w:rPr>
          <w:sz w:val="28"/>
          <w:szCs w:val="28"/>
        </w:rPr>
        <w:t xml:space="preserve"> Соблюдать административный регламент предоставления муниципальных услу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/>
      </w:pPr>
      <w:r>
        <w:rPr>
          <w:sz w:val="28"/>
          <w:szCs w:val="28"/>
        </w:rPr>
        <w:t>2.3.3. Не допускать неурегулированных обязательств и кредиторской задолженности перед третьими лицами (поставщиками, подрядчиками и потребителями муниципальных услуг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3.4. Своевременно и надлежаще исполнять налоговые и иные обязательства перед бюджетами бюджетной системы Российской Федерации, обязательства перед бюджетами внебюджетных фонд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3.5. Своевременно и надлежаще исполнять судебные реш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3.6. Соблюдать условия оплаты труда в муниципальном учреждении, принятые на территории Новосибирской област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134" w:leader="none"/>
        </w:tabs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.3.7. Соблюдать условия размещения заказов на приобретение товаров, работ, услуг, определённых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8. Уведомлять </w:t>
      </w:r>
      <w:r>
        <w:rPr>
          <w:sz w:val="28"/>
          <w:szCs w:val="28"/>
        </w:rPr>
        <w:t>Главного распорядителя бюджетных средств о сдаче в аренду имущества, находящегося в оперативном управлении муниципального учреждения в срок, не позднее 5 рабочих дней со дня заключения договора аренды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3.9. Своевременно информировать </w:t>
      </w:r>
      <w:r>
        <w:rPr>
          <w:sz w:val="28"/>
          <w:szCs w:val="28"/>
        </w:rPr>
        <w:t xml:space="preserve">Главного распорядителя бюджетных </w:t>
      </w:r>
      <w:r>
        <w:rPr>
          <w:bCs/>
          <w:sz w:val="28"/>
          <w:szCs w:val="28"/>
        </w:rPr>
        <w:t xml:space="preserve">средств об изменении условий оказания </w:t>
      </w:r>
      <w:r>
        <w:rPr>
          <w:sz w:val="28"/>
          <w:szCs w:val="28"/>
        </w:rPr>
        <w:t>муниципальных</w:t>
      </w:r>
      <w:r>
        <w:rPr>
          <w:bCs/>
          <w:sz w:val="28"/>
          <w:szCs w:val="28"/>
        </w:rPr>
        <w:t xml:space="preserve"> услуг (выполнения работ), которые могут повлиять на изменение размера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.3.10. Представлять Учредителю сведения об использовании Субсидии _____________________ в срок ______________, а также информацию о                                           (периодичность)                                      (указать)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достигнутых значениях целевых показателей эффективности использования Субсид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ми показателями эффективности использования Субсидии является 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</w:rPr>
      </w:pPr>
      <w:r>
        <w:rPr>
          <w:bCs/>
        </w:rPr>
        <w:t xml:space="preserve">                                  </w:t>
      </w:r>
      <w:r>
        <w:rPr>
          <w:bCs/>
        </w:rPr>
        <w:t>(указать целевые показатели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4. Учреждение вправе обращаться к Учредителю с предложением об изменении размера Субсидии в связи с изменением в </w:t>
      </w:r>
      <w:r>
        <w:rPr>
          <w:sz w:val="28"/>
          <w:szCs w:val="28"/>
        </w:rPr>
        <w:t>муниципальном</w:t>
      </w:r>
      <w:r>
        <w:rPr>
          <w:bCs/>
          <w:sz w:val="28"/>
          <w:szCs w:val="28"/>
        </w:rPr>
        <w:t xml:space="preserve"> задании показателей объема (содержания) оказываемых </w:t>
      </w:r>
      <w:r>
        <w:rPr>
          <w:sz w:val="28"/>
          <w:szCs w:val="28"/>
        </w:rPr>
        <w:t xml:space="preserve">муниципальных </w:t>
      </w:r>
      <w:r>
        <w:rPr>
          <w:bCs/>
          <w:sz w:val="28"/>
          <w:szCs w:val="28"/>
        </w:rPr>
        <w:t xml:space="preserve">услуг (выполняемых работ) и (или) показателей качеств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</w:rPr>
        <w:t>3. Основание для приостановления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  <w:sz w:val="28"/>
          <w:szCs w:val="28"/>
        </w:rPr>
        <w:t>субсидий или изменения объемов субсидий</w:t>
      </w:r>
    </w:p>
    <w:p>
      <w:pPr>
        <w:pStyle w:val="ConsPlusNonformat"/>
        <w:numPr>
          <w:ilvl w:val="0"/>
          <w:numId w:val="0"/>
        </w:numPr>
        <w:ind w:firstLine="54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 Основаниями для приостановления предоставления субсидий Учреждению являются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1. Несоблюдение обязательств, предусмотренных настоящим Соглашением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2. Несоблюдение сроков представления отчетности;</w:t>
      </w:r>
    </w:p>
    <w:p>
      <w:pPr>
        <w:pStyle w:val="ConsPlusNonformat"/>
        <w:widowControl w:val="false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 Основаниями для изменения объемов субсидий являются:</w:t>
      </w:r>
    </w:p>
    <w:p>
      <w:pPr>
        <w:pStyle w:val="ConsPlusNonformat"/>
        <w:widowControl w:val="false"/>
        <w:ind w:firstLine="53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2.1. Неустранение нарушений в установленный срок;</w:t>
      </w:r>
    </w:p>
    <w:p>
      <w:pPr>
        <w:pStyle w:val="ConsPlusNonformat"/>
        <w:widowControl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Изменения в муниципальном задании от ______№______. показателей, характеризующих качество и (или) объем (содержание) оказываемых услуг (выполняемых работ);</w:t>
      </w:r>
    </w:p>
    <w:p>
      <w:pPr>
        <w:pStyle w:val="ConsPlusNonformat"/>
        <w:widowControl w:val="fals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Сдача в аренду имущества, находящегося в оперативном управлении муниципаль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рок действия Соглаш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Настоящее Соглашение вступает в силу с даты подписания обеими Сторонами и действует до  "__" ____________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6.1. Изменение настоящего Соглашения осуществляется в письменной форме в виде дополнений к настоящему Соглашению, которые являются его неотъемлемой ча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6.2.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6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6.4. Настоящее Соглашение составлено в двух экземплярах, имеющих одинаковую юридическую силу, на ___ листах каждое (включая приложение) по одному экземпляру для каждой стороны Согла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Платежные реквизиты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Верх-Каргатского сельсовета                      Учреждение                      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нахождения                                                                     Место нахожд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нковские реквизиты                                                              Банковские реквизиты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                                                                                            ИНН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К                                                                                             БИК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/с                                                                                                 р/с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/с                                                                                                 л/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Руководител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                                        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Ф.И.О.)                                                                                                    (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                            М.П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53" w:hanging="0"/>
        <w:jc w:val="right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к Соглашению о порядке и условия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я субсидии на финансово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выполнения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на оказание муниципа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услуг (выполнение работ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фик перечисления Субсид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4185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роки перечисления Субсидии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умма, рублей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до ____________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до ____________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до ____________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..       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ТОГО                                  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firstLine="225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3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6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jc w:val="both"/>
      <w:outlineLvl w:val="4"/>
    </w:pPr>
    <w:rPr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1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08:00Z</dcterms:created>
  <dc:creator>user</dc:creator>
  <dc:description/>
  <cp:keywords/>
  <dc:language>en-US</dc:language>
  <cp:lastModifiedBy>Admin</cp:lastModifiedBy>
  <cp:lastPrinted>2011-10-03T15:59:00Z</cp:lastPrinted>
  <dcterms:modified xsi:type="dcterms:W3CDTF">2011-10-03T08:59:00Z</dcterms:modified>
  <cp:revision>14</cp:revision>
  <dc:subject/>
  <dc:title>ГЛАВА ЧУЛЫМСКОГО РАЙОНА</dc:title>
</cp:coreProperties>
</file>