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firstLine="7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. Верх-Каргат</w:t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.03.2011</w:t>
        <w:tab/>
        <w:tab/>
        <w:tab/>
        <w:tab/>
        <w:tab/>
        <w:tab/>
        <w:tab/>
        <w:tab/>
        <w:tab/>
        <w:tab/>
        <w:t xml:space="preserve">            2</w:t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рганизации работы по предоставлению сведений, необходимых для ведения регистра муниципальных нормативных правовых актов Новосибирской области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На основании закона Новосибирской области  № 294-03 от 15.12.2008 года «О порядке организации и ведения регистра муниципальных нормативных правовых актов Новосибирской области»  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Назначить Вайман Г.М.- специалиста администрации ответственным за предоставлением указанных сведений в Управление  делами администрации Каргатского района.</w:t>
      </w:r>
    </w:p>
    <w:p>
      <w:pPr>
        <w:pStyle w:val="ConsNonformat"/>
        <w:autoSpaceDE w:val="true"/>
        <w:ind w:firstLine="70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Контроль за выполнением данного постановления оставляю за собой.</w:t>
      </w:r>
    </w:p>
    <w:p>
      <w:pPr>
        <w:pStyle w:val="ConsNonformat"/>
        <w:autoSpaceDE w:val="true"/>
        <w:ind w:firstLine="70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autoSpaceDE w:val="true"/>
        <w:ind w:left="70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autoSpaceDE w:val="true"/>
        <w:ind w:left="70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.А. Гребенюк </w:t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йман</w:t>
      </w:r>
    </w:p>
    <w:p>
      <w:pPr>
        <w:pStyle w:val="Con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-34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onsNonformat"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. Верх-Каргат</w:t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1.04.2011</w:t>
        <w:tab/>
        <w:tab/>
        <w:tab/>
        <w:tab/>
        <w:tab/>
        <w:tab/>
        <w:tab/>
        <w:tab/>
        <w:tab/>
        <w:tab/>
        <w:t xml:space="preserve">           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м совете по проблемам социального сиротства на территории Верх-Каргат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мероприятий программы Новосибирской области «Чужих детей не бывает» и в соответствии с распоряжением администрации Новосибирской области от 22.07.2009 «О программах «Чужих детей не бывает» и «Первые ступеньки к развит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территориальный совет в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ебенюк Николай Антонович</w:t>
      </w:r>
      <w:r>
        <w:rPr>
          <w:sz w:val="28"/>
          <w:szCs w:val="28"/>
        </w:rPr>
        <w:t>- глава Верх-Каргатского сельсовета- председател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йман Галина Михайловна</w:t>
      </w:r>
      <w:r>
        <w:rPr>
          <w:sz w:val="28"/>
          <w:szCs w:val="28"/>
        </w:rPr>
        <w:t>- специалист по социальной работе;- секретарь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ина Наталья Алексеевна</w:t>
      </w:r>
      <w:r>
        <w:rPr>
          <w:sz w:val="28"/>
          <w:szCs w:val="28"/>
        </w:rPr>
        <w:t>- фельдшер Верх-Каргатского ФАПа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китина Лидия Родионовна</w:t>
      </w:r>
      <w:r>
        <w:rPr>
          <w:sz w:val="28"/>
          <w:szCs w:val="28"/>
        </w:rPr>
        <w:t xml:space="preserve"> - социальный педагог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вченко Валентина Михайловна</w:t>
      </w:r>
      <w:r>
        <w:rPr>
          <w:sz w:val="28"/>
          <w:szCs w:val="28"/>
        </w:rPr>
        <w:t>- специалист администр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есникова Татьяна Николаевна</w:t>
      </w:r>
      <w:r>
        <w:rPr>
          <w:sz w:val="28"/>
          <w:szCs w:val="28"/>
        </w:rPr>
        <w:t>-  библиотекарь школы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жкина Наталья Викторовна</w:t>
      </w:r>
      <w:r>
        <w:rPr>
          <w:sz w:val="28"/>
          <w:szCs w:val="28"/>
        </w:rPr>
        <w:t>- зам. директора по воспитательной работе Верх-Каргатской СОШ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территориальном со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распоряжения возложить на специалиста администрации Вайман Г.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А.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йм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-3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1.04.201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м совете по проблемам профилактики социального сиротства пр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служит правовой, организационно- методической основой формирования и организации деятельности Территориального совета по проблемам профилактики социального сиротства при главе муниципального образования (далее- Территориальный совет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Территориальный совет в своей деятельности руководствуется международными актами, федеральными законодательством, указами и распоряжениями Президента Российской Федерации, нормативными актами Новосибирской области в сфере защиты семьи и прав детей, настоящим Положение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3. Территориальный совет является межведомственным совещательным органом, действующим на общественных началах и, осуществляющим деятельность по координации работы со случаем органов власти, учреждений, служб и организаций в сфере профилактики социального сиротства на территории муниципального обра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 Территориальный совет осуществляет свою деятельность на основе следующих принципов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1. Приоритет первичной профилактики социального сиротств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2. Приоритет защиты прав и интересов семьи и детей при осуществлении деятельности по профилактике социального сиротств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3. Вовлечение в работу по решению семейных проблем самой семьи при взаимодействии и поддержке ее ближайшего социального окруж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4. Сотрудничество и партнерство широкого круга представителей местного сообщества при решении проблем по профилактике социального сиротства на территории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основные задачи деятельности Территориального сов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ью Территориального совета является планирование и реализация деятельности по работе со случаем в сфере профилактики социального сирот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Территориаль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Оценка социальной ситуации в области профилактики социального сирот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Вовлечение в работу со случаем представителей местного сообщества при осуществлении деятельности по профилактике социального сирот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Согласование деятельности органов власти, учреждений, служб и организаций по работе со случаем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Контроль за соблюдением прав и интересов семьи и несовершеннолетних при заключении соглашений, разработке и реализации индивидуальных программ работы с семь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сновные функции Территориаль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Обсуждения случая, на основании результатов первичной диагностики и материалов, представленных участковым по социальной работе, и рассмотрение проекта индивидуальной программы работы с семьей в целях ее корректировки и уточнения, исходя из ресурсов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Одобрение индивидуальной программы работы с семьей, если ситуация в семье не требует комплексной диагностики и многопланов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содействие реализации индивидуальной программы работы с семьей, исходя из ресурсов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Оценка ситуации в семье и, при необходимости, принятии мер к корректировке индивидуальной программы работы с семь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Консультирование специалиста участковой службы при работе с семь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. Выработка рекомендаций для принятия окончательного решения о закрытии случая по итогам реализации индивидуальной программы работы с  семь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территориального 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Территориального совета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Глава 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Участковый специалист по социальной работе, осуществляющий деятельность по профилактике социального сирот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едставители органов власти, учреждений, организаций, осуществляющих деятельность по работе с семьей и детьми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Представители местного сообщества, действующие на территории муниципального образования в интересах семьи 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 подборе членов Территориального совета учиты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ние ими территории муниципального образования и территориального со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циальных, социально- экономических интересов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тех или иных видов ресурсов, которые могли бы быть задействованы для решения проблем профилактики социального сирот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Территориаль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рриториальный совет создается и распускается распоряжением главы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рриториальный совет проводит заседание по мере поступления материалов от участкового специалиста по социальной работе, но не реже одного раза в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обходимости, по инициативе участкового специалиста по социальной работе или других членов Территориального совета, проводят экстренные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Члены Территориального совета в своей деятельности руководствуются законом, профессиональными и этическими принципами, интересами семьи и детей и обязаны защищать их права и интересы в пределах своей компетенции всеми законн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Члены Территориального совета несут ответственность за разглашение конфиденциальной информации о семь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ри наличии угрозы психосоциальному, физическому благополучию детей (ребенка) Территориальный совет обязан передать информацию о ситуации в семье в компетент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Территориального совета отражаются в Протоколе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Решения Территориального совета принимаются простым большинством голосов от числа присутству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Территориальный совет возглавляет Председатель, действующий на постоянной основе. Председателем Территориального совета является глав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1. Председатель Территориаль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управление работой Территориаль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Территориальный совет в органах власти, государственных и негосударственных учреждениях, службах  и организациях, осуществляющих деятельность по работе с семьей и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секретаря из членов Территориаль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Секретарь Территориаль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заседаний Территориального совета, обеспечивает их систематичность, формирует и согласует с Председателем состав его участников для очередного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Председателем, ставит в известность семьи и участников Территориального совета о необходимости обсуждения конкретных случаев, готовит и выносит информацию о них на заседания Территориаль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органов, влияющих на решение проблем конкретной семьи, мнение Территориального совета по данному случ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ереговорах по привлечению к работе с семьями новых су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связи Территориального совета с необходимыми для решения случая субъе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выполнением рекомендаций Территориального совета по реализации индивидуальных программ работы с семь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текущую организационную рабо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текущую документацию Территориального совета, в частности, Протоколы засе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емьи необходим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2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15:00Z</dcterms:created>
  <dc:creator>Admin</dc:creator>
  <dc:description/>
  <cp:keywords/>
  <dc:language>en-US</dc:language>
  <cp:lastModifiedBy>Admin</cp:lastModifiedBy>
  <dcterms:modified xsi:type="dcterms:W3CDTF">2011-07-04T09:28:00Z</dcterms:modified>
  <cp:revision>4</cp:revision>
  <dc:subject/>
  <dc:title/>
</cp:coreProperties>
</file>