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4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  <w:t>11 сессии четвертого созы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с. Верх-Карга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12.2011</w:t>
        <w:tab/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Верх-Каргатского сельсовета Каргатского района на 2012год и    плановый период 2013 и 2014г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№131 от 06.10.2003г «Об общих принципах организации местного самоуправления в Российской Федерации» (включая последующие дополнения) Совет депутатов Верх-Каргатского сельсовета на 2012 год РЕШИЛ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Утвердить  бюджет Верх-Каргатского сельсовета на 2012г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и    плановый период 2013 и 2014гг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90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уемый общий объем доходов в сумме  6262,1 тыс. руб., в том числе общий объем межбюджетных трансфертов, получаемых из бюджетов бюджетной системы Российской федерации в сумме в сумме 6113,3 тыс. руб.</w:t>
      </w:r>
    </w:p>
    <w:p>
      <w:pPr>
        <w:pStyle w:val="Normal"/>
        <w:tabs>
          <w:tab w:val="clear" w:pos="708"/>
          <w:tab w:val="left" w:pos="1260" w:leader="none"/>
        </w:tabs>
        <w:spacing w:before="240" w:after="0"/>
        <w:ind w:left="360" w:hanging="0"/>
        <w:contextualSpacing/>
        <w:jc w:val="both"/>
        <w:rPr/>
      </w:pPr>
      <w:r>
        <w:rPr>
          <w:sz w:val="26"/>
          <w:szCs w:val="26"/>
        </w:rPr>
        <w:t>2.Прогнозируемый общий объем расходов в сумме 6262,1 тыс. руб., Утвердить основные характеристики бюджета на 2013 и 2014 г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240" w:after="0"/>
        <w:ind w:left="0" w:firstLine="9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уемый объем доходов бюджета на 2013г. в сумме 6175,0 тыс. руб., в том числе объем межбюджетных доходов, получаемых из бюджетов бюджетной системы Российской федерации в сумме 6026,2 тыс. руб. и на 2014г. в сумме 6210,5 тыс. руб., в том числе объем межбюджетных трансфертов, получаемых из бюджетов бюджетной системы Российской Федерации в сумме 6061,7 тыс.руб.</w:t>
      </w:r>
    </w:p>
    <w:p>
      <w:pPr>
        <w:pStyle w:val="Normal"/>
        <w:numPr>
          <w:ilvl w:val="0"/>
          <w:numId w:val="5"/>
        </w:numPr>
        <w:spacing w:before="0" w:after="28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3г. в сумме 6175,0 тыс. руб. и 2014г. в сумме 6210,5 тыс. руб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9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становить перечень главных администраторов доходов на 2012год и плановый период 2013 и  2014 годов согласно приложению № 1 к настоящему Решению, в том числ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главных администраторов доходов бюджета за исключением безвозмездных поступлений из областного и районного бюджетов (Таблица 1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28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безвозмездных поступлений из областного и районного бюджетов (Таблица 2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9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перечень главных администраторов источников финансирования дефицита бюджета Верх-Каргатского сельсовета (Приложение № 2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5. В рамках бюджетного процесса главный администратор осуществляет мониторинг, контроль, анализ и прогнозирование поступлений средств из соответствующего доходного источника и представляет проекты поступлений на очередной финансовый год в вышестоящие финансовые органы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своить код главного администратора доходов бюджета Верх-Каргатского сельсовета «294»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становить, что доходы на 2012 год и плановый период 2013 и 2014 годов  формируются за счет доходов от предусмотренных законодательством Российской Федерации о налогах и сборов, неналоговых доходов, а также за счет безвозмездных поступлений.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нормативы распределения доходов между бюджетами бюджетной системы Российской Федерации в части налоговых и неналоговых доходов, неустановленные бюджетным законодательством Российской Федерации на 2012 год и плановый период 2013и 2014 годов согласно приложения № 3 (таблица1 и таблица 2).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firstLine="9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становить в пределах общего объема расходов, установленного пунктом 1 данного решения, распределение бюджетных ассигнований по разделам, подразделам, целевым статьям и видам расходов: 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а 2012г. согласно (приложения № 4)к данному Решению 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на 2013-2014г согласно (приложения №5)к данному Решению.</w:t>
      </w:r>
    </w:p>
    <w:p>
      <w:pPr>
        <w:pStyle w:val="Normal"/>
        <w:numPr>
          <w:ilvl w:val="0"/>
          <w:numId w:val="10"/>
        </w:numPr>
        <w:ind w:left="1800" w:hanging="108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Утвердить ведомственную структуру расходов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а 2012 год согласно (приложения № 6)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2013-2014 годов согласно (приложения №7)к настоящему Решению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исвоить Администрации Верх-Каргатского сельсовета код главного распорядителя бюджетных средств бюджета «294»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бщий объем бюджетных ассигнований, направляемых на исполнение публичных нормативных обязательств на 2012 год в сумме 30,0 тыс. рублей, на 2013 год в сумме 38,8 тыс. рублей и на 2014 год в сумме 40,0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публичных нормативных обязательств, подлежащих исполнению за счет средств местного бюджета  на 2012год, а так же на плановый период  2013 - 2014 годов согласно (приложения  № 8)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  <w:tab w:val="left" w:pos="1980" w:leader="none"/>
        </w:tabs>
        <w:spacing w:lineRule="auto" w:line="276" w:before="0" w:after="20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и оплата муниципальными  казенными учреждения-ми и органами местного самоуправления Верх-Каргатского сельсовет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  <w:tab w:val="left" w:pos="1980" w:leader="none"/>
        </w:tabs>
        <w:spacing w:lineRule="auto" w:line="276" w:before="0" w:after="20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муниципальные казенные учреждения и органы местного самоуправления Верх-Каргат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100 процентов суммы договора (контракта) – по договорам (контрактам) о предоставлении услуг связи, подписки на печатные издания и об их приобретении, об обучении на курсах повышения квалификации, о приобретени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мере 30 процентов суммы договоров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28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мере 100% по распоряжению Главы администрации Верх-Каргатского сельсове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13. Установить, что средства, полученные муниципальными казенными учреждениями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ий доход деятельности и на обеспечение своей деятельности и расходуются муниципальными казенными учреждениям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еспечение своей деятельности в соответствии со сметой доходов и расходов по приносящий доход деятельности, утвержденными главным распределителем средств бюджета, в пределах остатков средств их на лицевом счете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оходы, полученные казенными учреждениями от платных услуг и иной приносящей доход деятельности, с 1января 2012года зачисляются в доход бюджета Верх-Каргатского сельсовета, входят в состав неналоговых доходов и распределяются по расходам согласно функциональной и ведомственной структуре расходов бюдже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.Утвердить программу внутреннего заимствования Верх-Каргатского сельсовета на 2012г. и плановый период 2013 и 2014 годов  (приложение № 14 и №15)к данному Решени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Кредитные организации для осуществления муниципальных заимствований в соответствии с Федеральным законом от 21.07.2005г. №94-ФЗ «О размещении заказов на поставку товаров, выполнение работ, оказание услуг для государственных муниципальных нужд определяется по результатам открытых аукционов на право заключения муниципальных контракт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6.Установить верхний предел муниципального внутреннего долга на 1 января 2013 года 74,4 тыс. руб. на 1 января 2014г 74,4тыс. руб. и на 1 января 2015г 74,4тыс.руб.(приложение № 9)к данному Решению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sz w:val="26"/>
          <w:szCs w:val="26"/>
        </w:rPr>
        <w:t>17.Субсидии юридическим лицам, индивидуальным предпринимателям и физическим лицам - производителям товаров (работ, услуг) предоставляются в случаях, если их предоставление предусмотрено федеральным законодательством и (или) законодательством Новосибирской области и (или) муниципальным правовым актом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указанных субсидий устанавливается Администрацией Верх-Каргатского сельсове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Установить источники финансирования дефицита бюджета на 2012год и плановый период 2013, 2014годов. согласно (приложению №10) к настоящему Решению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воить Администрации Верх-Каргатского сельсовета код главного администратора источников финансирования дефицита бюджета «294». 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Установить, что в ходе исполнения бюджета на 2012г. Администрация Верх-Каргатского сельсовета вправе вносить изменения в утвержденные объемы поступления доходов, структуру доходов, расходов и источников финансирования дефицита бюджета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Установить, что унитарные предприятия за использование муниципального имущества осуществляют перечисления в бюджет муниципального образования в размере 10% прибыли, остающейся после уплаты налогов и иных обязательных платежей. Перечисление части прибыли в бюджет муниципального образования унитарным предприятием производятся по итогам работы за год после сдачи баланса.</w:t>
      </w:r>
    </w:p>
    <w:p>
      <w:pPr>
        <w:pStyle w:val="Normal"/>
        <w:autoSpaceDE w:val="false"/>
        <w:spacing w:before="120" w:after="0"/>
        <w:ind w:left="720"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Установить, что не использованные по состоянию на 1 января 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>2012 года остатки целевых средств, переданных из областного бюджета в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ный бюджет в 2011 году, подлежат возврату в доход областного бюджета</w:t>
      </w:r>
    </w:p>
    <w:p>
      <w:pPr>
        <w:pStyle w:val="Normal"/>
        <w:autoSpaceDE w:val="false"/>
        <w:spacing w:before="120" w:after="0"/>
        <w:ind w:right="-85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В случае, если неиспользованный остаток межбюджетных 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фертов, полученных в форме субсидий, субвенций и 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>иных межбюджетных трансфертов, имеющих целевое назначение,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перечислен в доход областного бюджета,  указанные средства,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лежат взысканию в соответствии с общими требованиями к 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у взыскания в доход бюджетов неиспользованных 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ков межбюджетных трансфертов, полученных в форме 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й, субвенций и иных межбюджетных трансфертов, имеющих 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ое назначение, утвержденными приказом Министерства </w:t>
      </w:r>
    </w:p>
    <w:p>
      <w:pPr>
        <w:pStyle w:val="Normal"/>
        <w:autoSpaceDE w:val="false"/>
        <w:spacing w:before="120" w:after="0"/>
        <w:ind w:right="-850" w:hanging="0"/>
        <w:jc w:val="both"/>
        <w:rPr>
          <w:sz w:val="26"/>
          <w:szCs w:val="26"/>
        </w:rPr>
      </w:pPr>
      <w:r>
        <w:rPr>
          <w:sz w:val="26"/>
          <w:szCs w:val="26"/>
        </w:rPr>
        <w:t>финансов Российской Федерации от 11 июня 2009 года № 51н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.Направить данное Решение главе Верх-Каргатского сельсовета для подписания и опубликования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 Настоящее решение вступает в силу со дня, следующим за днем его официального опубликова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____________________/ Гребенюк Н.А.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Приложение №1 табл.1 к решению 11сессии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Верх-Каргатского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Новосибирской области № 39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от 15.12.2011года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е администраторы доходов бюджета Верх-Каргатского сельсовета 2012г. и плановый 2013-2014гг. за исключением безвозмездных поступлений</w:t>
      </w:r>
    </w:p>
    <w:tbl>
      <w:tblPr>
        <w:tblW w:w="159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20"/>
        <w:gridCol w:w="5940"/>
        <w:gridCol w:w="6763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2021010000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имущество физических лиц, взываемых по ставкам, применяемых к объектам налогообложения, расположенным в границах поселений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ымаемый по ставкам, установленным в соответствии с подпунктом 1 пункта 1 ст. 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ы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04020010000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7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050100000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5100000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02065100000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02995100000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050100000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53100000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я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6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Глава администрации ____________________ /Гребенюк Н.А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Приложение №1 таблица 2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 решению 11 сессии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овета депутатов 4 созыв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Верх-Каргатского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Новосибирской области № 39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от 15.12.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е администраторы доходов бюджета Верх-Каргатского сельсовета 2012г, и плановый 2013-2014гг. безвозмездных поступлений из областного и местного бюдже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568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рх-Каргатского сельсовет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я на поддержку мер по обеспечению сбалансированности бюджет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и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4014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41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Глава администрации ____________________ /Гребенюк Н.А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Приложение №1 таблица 2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 решению 11 сессии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овета депутатов 4 созыв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Верх-Каргатского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Новосибирской области № 39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от 15.12.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е администраторы доходов бюджета Верх-Каргатского сельсовета 2012г, и плановый 2013-2014гг. безвозмездных поступлений из областного и местного бюдже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568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рх-Каргатского сельсовет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я на поддержку мер по обеспечению сбалансированности бюджет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и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4014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41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Глава администрации ____________________ /Гребенюк Н.А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0"/>
        <w:rPr/>
      </w:pPr>
      <w:r>
        <w:rPr>
          <w:sz w:val="20"/>
          <w:szCs w:val="20"/>
        </w:rPr>
        <w:t>Приложение №5</w:t>
      </w:r>
    </w:p>
    <w:p>
      <w:pPr>
        <w:pStyle w:val="Normal"/>
        <w:ind w:firstLine="5400"/>
        <w:rPr/>
      </w:pPr>
      <w:r>
        <w:rPr>
          <w:sz w:val="20"/>
          <w:szCs w:val="20"/>
        </w:rPr>
        <w:t>к решениюсессии советов депутатов</w:t>
      </w:r>
    </w:p>
    <w:p>
      <w:pPr>
        <w:pStyle w:val="Normal"/>
        <w:ind w:firstLine="5400"/>
        <w:rPr/>
      </w:pPr>
      <w:r>
        <w:rPr>
          <w:sz w:val="20"/>
          <w:szCs w:val="20"/>
        </w:rPr>
        <w:t>Верх-Каргатского сельсовета Каргатского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района Новосибирской области на 2012 год </w:t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и на плановый период 2013 и 2014годов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9 от 15.12.2011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2012-2014г по разделам, подразделам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и видам расходов, тыс.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28"/>
        <w:gridCol w:w="472"/>
        <w:gridCol w:w="540"/>
        <w:gridCol w:w="416"/>
        <w:gridCol w:w="484"/>
        <w:gridCol w:w="540"/>
        <w:gridCol w:w="720"/>
        <w:gridCol w:w="720"/>
      </w:tblGrid>
      <w:tr>
        <w:trPr>
          <w:trHeight w:val="4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2014г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 )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 и вне воинская подготовк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где отсутствуют воинские комиссариаты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, включая крестьянские хозяйств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7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атография, средства массовой информаци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5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5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5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казенными учреждениям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5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, пособия, выплачиваемые организациями сектора государственного учрежд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социальной политик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 ,туризм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________________ /Гребенюк Н.А.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Приложение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ведения о верхнем пределе муниципального долга п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Верх-Каргатского сельсовета Каргатского района 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700"/>
      </w:tblGrid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й долг, 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01.01.2013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01.01.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01.01.2015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8"/>
        <w:jc w:val="right"/>
        <w:rPr/>
      </w:pPr>
      <w:r>
        <w:rPr/>
        <w:t xml:space="preserve">                </w:t>
      </w:r>
      <w:r>
        <w:rPr/>
        <w:t>Утверждено</w:t>
      </w:r>
    </w:p>
    <w:p>
      <w:pPr>
        <w:pStyle w:val="Normal"/>
        <w:ind w:firstLine="5398"/>
        <w:jc w:val="right"/>
        <w:rPr/>
      </w:pPr>
      <w:r>
        <w:rPr/>
        <w:t>Приложение №10 к решению 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овета депутатов Верх-Каргатского</w:t>
      </w:r>
    </w:p>
    <w:p>
      <w:pPr>
        <w:pStyle w:val="Normal"/>
        <w:ind w:firstLine="5398"/>
        <w:jc w:val="right"/>
        <w:rPr/>
      </w:pPr>
      <w:r>
        <w:rPr/>
        <w:t xml:space="preserve">   </w:t>
      </w:r>
      <w:r>
        <w:rPr/>
        <w:t>сельсовета Каргатского района</w:t>
      </w:r>
    </w:p>
    <w:p>
      <w:pPr>
        <w:pStyle w:val="Normal"/>
        <w:ind w:firstLine="5398"/>
        <w:jc w:val="right"/>
        <w:rPr/>
      </w:pPr>
      <w:r>
        <w:rPr/>
        <w:t xml:space="preserve">         </w:t>
      </w:r>
      <w:r>
        <w:rPr/>
        <w:t xml:space="preserve">Новосибирской области </w:t>
      </w:r>
    </w:p>
    <w:p>
      <w:pPr>
        <w:pStyle w:val="Normal"/>
        <w:ind w:firstLine="5398"/>
        <w:jc w:val="right"/>
        <w:rPr/>
      </w:pPr>
      <w:r>
        <w:rPr/>
        <w:t xml:space="preserve">              </w:t>
      </w:r>
      <w:r>
        <w:rPr/>
        <w:t>39 от 15.12.2011 год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точников финансирования дефицита бюджета на 2012г.  и плановый 2013-2014гг.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900"/>
        <w:gridCol w:w="900"/>
        <w:gridCol w:w="900"/>
      </w:tblGrid>
      <w:tr>
        <w:trPr>
          <w:trHeight w:val="34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ФДБ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</w:tc>
      </w:tr>
      <w:tr>
        <w:trPr>
          <w:trHeight w:val="34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3 00 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3 00 00 00 0000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 01 03 00 00 10 0000 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3 00 00 00 0000 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поселе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3 00 00 10 0000 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6 00 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6 05 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6 05 00 00 0000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юридическими лицами из бюджетов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6 05 01 10 0000 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другим бюджето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6 05 02 10 0000 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6 05 02 00 0000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о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6 05 02 10 0000 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1 00 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0 00 00 009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5 00 00 00 0090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5 02 00 00 0090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5 02 01 00 0000 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5 02 01 10 0000 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5 00 00 00 0090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5 02 00 00 0090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5 02 01 00 0090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 05 02 01 10 0090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94 90 00 00 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rPr/>
      </w:pPr>
      <w:r>
        <w:rPr>
          <w:sz w:val="24"/>
        </w:rPr>
        <w:t>Глава администрации ____________________ /Гребенюк Н.А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35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7"/>
    </w:lvlOverride>
  </w:num>
  <w:num w:numId="10">
    <w:abstractNumId w:val="6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75"/>
      <w:ind w:firstLine="450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9:00Z</dcterms:created>
  <dc:creator>Admin</dc:creator>
  <dc:description/>
  <cp:keywords/>
  <dc:language>en-US</dc:language>
  <cp:lastModifiedBy>Admin</cp:lastModifiedBy>
  <cp:lastPrinted>2011-12-22T15:06:00Z</cp:lastPrinted>
  <dcterms:modified xsi:type="dcterms:W3CDTF">2011-12-23T09:52:00Z</dcterms:modified>
  <cp:revision>35</cp:revision>
  <dc:subject/>
  <dc:title/>
</cp:coreProperties>
</file>