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овет депутатов Верх-Каргатско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ргат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Heading1"/>
        <w:jc w:val="center"/>
        <w:rPr/>
      </w:pPr>
      <w:r>
        <w:rPr>
          <w:sz w:val="20"/>
          <w:szCs w:val="20"/>
        </w:rPr>
        <w:t>Шестой сессии четвер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2.12.2010                                                                 с. Верх-Каргат</w:t>
        <w:tab/>
        <w:tab/>
        <w:tab/>
        <w:tab/>
        <w:tab/>
        <w:t>26</w:t>
        <w:tab/>
        <w:tab/>
        <w:tab/>
        <w:tab/>
        <w:tab/>
        <w:t xml:space="preserve">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О бюджете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рх-Каргат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ргатского района на 2011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лановый период  2012-2013г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 (включая последующие дополнения и изменения, Приказом Минфина Российской Федерации от 30.12.2009г. № 150Н «Об утверждении Указаний о порядке применения бюджетной классификации Российской Федерации», Приказом Минфина РФ от 05.09.2008г. №92Н «Об утверждении Порядка учёта Федеральным казначейством поступлений в бюджетную систему Российской Федерации  и их  распределение между бюджетными системами Российской Федерации», включая последние дополнения и изменения, Положением «О бюджетном устройстве и бюджетном процессе в администрации Верх-Каргатского сельсовета» утвержденным 4-й сессией четвертого созыва от 02.11.2010г №21., Уставом Верх-Каргатского сельсовета Каргатского района Новосибирской области, принятый решением 36-ой сессии третьего созыва Совета  депутатов Верх-Каргатского сельсовета от 29.10.2009г. №141, Совет депутатов Верх-Каргатского сельсовета РЕШИЛ:</w:t>
      </w:r>
    </w:p>
    <w:p>
      <w:pPr>
        <w:pStyle w:val="Normal"/>
        <w:ind w:left="-181" w:firstLine="18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Утвердить   бюджет Верх-Каргатского сельсовета (далее – бюджет поселения) на  очередной 2011год и плановый период 2012-2013 годов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уемый общий объем доходов поселения, 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мый общий объем доходов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общий объем межбюджетных трансфертов, получаемых других бюджетов Р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4,4</w:t>
            </w:r>
          </w:p>
        </w:tc>
      </w:tr>
    </w:tbl>
    <w:p>
      <w:pPr>
        <w:pStyle w:val="Style15"/>
        <w:tabs>
          <w:tab w:val="clear" w:pos="708"/>
          <w:tab w:val="left" w:pos="1260" w:leader="none"/>
        </w:tabs>
        <w:ind w:left="-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260" w:leader="none"/>
        </w:tabs>
        <w:ind w:left="-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ируемый общий объем расходов поселения, тыс. руб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ируемы общий объем расходов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9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9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7,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полити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126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Style15"/>
        <w:tabs>
          <w:tab w:val="clear" w:pos="708"/>
          <w:tab w:val="left" w:pos="1260" w:leader="none"/>
        </w:tabs>
        <w:ind w:left="-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260" w:leader="none"/>
        </w:tabs>
        <w:ind w:left="-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tabs>
          <w:tab w:val="clear" w:pos="708"/>
          <w:tab w:val="left" w:pos="1260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Установить перечень главных администраторов доходов поселения на очередной 2011г. и плановый период 2012-2013 годы согласно приложения 1, 2,3 в том числе: 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чень главных администраторов доходов бюджета поселения за исключением безвозмездных поступлений из областного и районного бюджета (Приложение 1);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ечень главных администраторов безвозмездных поступлений из областного и районного бюджета (Приложение 2); </w:t>
      </w:r>
    </w:p>
    <w:p>
      <w:pPr>
        <w:pStyle w:val="Style15"/>
        <w:tabs>
          <w:tab w:val="clear" w:pos="708"/>
          <w:tab w:val="left" w:pos="12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еречень главных администраторов источников финансирования дефицита  бюджета Верх-Каргатского сельсовета (Приложение 3 таб.1). 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рамках бюджетного процесса  главный администратор осуществляет мониторинг, контроль, анализ и прогнозирование поступлений средств из соответствующего доходного источника и представляет проекты поступлений на очередной финансовый год в вышестоящие финансовые органы. 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4. Присвоить код главного администратора поступления доходов Администрации Верх-Каргатского сельсовета «294».</w:t>
      </w:r>
    </w:p>
    <w:p>
      <w:pPr>
        <w:pStyle w:val="Normal"/>
        <w:autoSpaceDE w:val="false"/>
        <w:spacing w:before="13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 Установить, что доходы  бюджета поселения формируются за счет доходов от предусмотренных законодательством Российской Федерации о налогах и сборах федеральных налогов и сборов, неналоговых доходов, безвозмездных поступлений. </w:t>
      </w:r>
    </w:p>
    <w:p>
      <w:pPr>
        <w:pStyle w:val="Normal"/>
        <w:autoSpaceDE w:val="false"/>
        <w:spacing w:before="13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6. Установить нормативы распределения доходов поселения между бюджетами бюджетной системы Российской Федерации в части налоговых и неналоговых доходов, неустановленные бюджетным законодательством Российской Федерации (приложение 4)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7. Установить нормативы распределения доходов поселения между бюджетами бюджетной системы Российской Федерации в части безвозмездных поступлений из местного бюджета, неустановленные бюджетным законодательством Российской Федерации (приложение 5)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Заключение и оплата бюджетными учреждениями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. 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9. Установить, бюджетные учрежд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размере 100% суммы договора (контракта) – по договорам (контрактам) о предоставлении услуг связи, подписки на печатные издания и об их приобретении, об обучении на курсах повышения квалификации; по договорам обязательного страхования гражданской ответственности владельцев транспортных средств;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размере 30% суммы договоров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Style15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 размере 100% по распоряжению Главы администрации Верх-Каргатского сельсовета.</w:t>
      </w:r>
    </w:p>
    <w:p>
      <w:pPr>
        <w:pStyle w:val="Style15"/>
        <w:tabs>
          <w:tab w:val="clear" w:pos="708"/>
          <w:tab w:val="left" w:pos="1260" w:leader="none"/>
        </w:tabs>
        <w:ind w:left="-18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Установить в пределах общего объема расходов, установленного пунктом 1 данного решения, распределение бюджетных ассигнований по разделам, подразделам, целевым статьям и видам расходов на очередной 2011г. и плановый период 2012-2013 годы согласно приложения 6 таб.1-3 данного решения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1. Утвердить ведомственную структуру расходов согласно приложения 7 таб.1-3 к настоящему решению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2. Присвоить Администрации Верх-Каргатского сельсовета код главного распорядителя средств бюджета «294»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3. Кредитные организации для осуществления муниципальных заимствований в соответствии с Федеральным законом от 21.07.2005г.№94-ФЗ» О размещении заказов на поставку товаров, выполнение работ, оказание услуг для государственных т муниципальных нужд определяется по результатам открытых аукционов на право заключения муниципальных контрактов.</w:t>
      </w:r>
    </w:p>
    <w:p>
      <w:pPr>
        <w:pStyle w:val="Normal"/>
        <w:autoSpaceDE w:val="false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Установить верхний предел муниципального внутреннего долга на очередной 2011г. и плановый период 2012-2013 годы согласно приложения 8 к настоящему решению. </w:t>
      </w:r>
    </w:p>
    <w:p>
      <w:pPr>
        <w:pStyle w:val="Normal"/>
        <w:autoSpaceDE w:val="false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5. Субсидии юридическим лицам, индивидуальным предпринимателям и физическим лицам - производителям товаров (работ, услуг) предоставляются в случаях, если их предоставление предусмотрено федеральным законодательством и (или) законодательством Новосибирской области и (или) муниципальным правовым актом.</w:t>
      </w:r>
    </w:p>
    <w:p>
      <w:pPr>
        <w:pStyle w:val="Normal"/>
        <w:autoSpaceDE w:val="false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Порядок предоставления указанных субсидий устанавливается Администрацией Верх-Каргатского сельсовета.</w:t>
      </w:r>
    </w:p>
    <w:p>
      <w:pPr>
        <w:pStyle w:val="Normal"/>
        <w:autoSpaceDE w:val="false"/>
        <w:ind w:left="-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6. Установить источники финансирования дефицита  бюджета на очередной 2011г. и плановый период 2012-2013 годы согласно приложения 3 таб.2 к настоящему Решению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7. Присвоить Администрации Верх-Каргатского сельсовета код главного администратора источников финансирования дефицита  бюджета «294». Установить, что в ходе исполнения бюджета на 2011г. администрация Верх-Каргатского сельсовета вправе вносить изменения в утвержденные объемы поступления доходов, структуру доходов, расходов и источников финансирования дефицита бюджета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8. Освободить муниципальные унитарные предприятия от перечисления часть прибыли, остающиеся после уплаты налогов и иных обязательных платежей за использование муниципального имущества.</w:t>
      </w:r>
    </w:p>
    <w:p>
      <w:pPr>
        <w:pStyle w:val="Normal"/>
        <w:ind w:left="-180" w:hanging="0"/>
        <w:jc w:val="both"/>
        <w:rPr/>
      </w:pPr>
      <w:r>
        <w:rPr>
          <w:sz w:val="20"/>
          <w:szCs w:val="20"/>
        </w:rPr>
        <w:t>19. Утвердить общий объем бюджетных ассигнований, направляемых на исполнение публичных нормативных обязательств за счёт средств местного бюджета 2011год – 15тыс. руб. 2012год – 15 тыс.руб. 2013год – 25 тыс.руб.  У твердить  перечень бюджетных ассигнований, направляемых на исполнение публичных нормативных обязательств за счёт средств местного бюджета согласно приложения 9 к настоящему решению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20. Не использованные по состоянию на 1 января 2011 года остатки целенных средств, переданных из областного бюджета в местный бюджет в 2010 году, подлежат возврату в доход областного бюджета, а в случае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областного бюджета, указанные средства подлежат взысканию  в соответствии с общими требованиями к порядку взыскания в доход бюджетов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, утвержденным приказом Министерства финансов Российской Федерации от 11 июня 2009 года №51н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21. Средства, полученные от приносящей доход деятельности, не могут направляться бюджетными учреждениями на создание других организаций, покупку ценных бумаг и размещается на депозитах в кредитных организациях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Установить, что заключение и оплата бюджетными учреждениями договоров, исполнение которых осуществляется за счёт средств от предпринимательской и иной приносящей доход деятельности, производится в пределах утвержденных смет доходов и расходов. Виды предпринимательской и иной приносящей доход деятельности, которые могут осуществлять бюджетные учреждения, устанавливаются Администрацией Верх-Каргатского сельсовета Каргатского района Новосибирской области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Установить, что заключение и оплата бюджетными учреждениями договоров, исполнение которых осуществляется за счёт средств от предпринимательской и иной приносящей доход деятельности, производится в пределах утвержденных смет доходов и расходов. </w:t>
      </w:r>
    </w:p>
    <w:p>
      <w:pPr>
        <w:pStyle w:val="Normal"/>
        <w:ind w:left="-180" w:hanging="0"/>
        <w:jc w:val="both"/>
        <w:rPr/>
      </w:pPr>
      <w:r>
        <w:rPr>
          <w:sz w:val="20"/>
          <w:szCs w:val="20"/>
        </w:rPr>
        <w:t>22. Направить данное решение главы Верх-Каргатского сельсовета для подписания и опубликования в газете «Вестник Верх-Каргатского сельсовета».</w:t>
      </w:r>
    </w:p>
    <w:p>
      <w:pPr>
        <w:pStyle w:val="Normal"/>
        <w:ind w:left="-180" w:hanging="0"/>
        <w:jc w:val="both"/>
        <w:rPr/>
      </w:pPr>
      <w:r>
        <w:rPr>
          <w:sz w:val="20"/>
          <w:szCs w:val="20"/>
        </w:rPr>
        <w:t>23. Настоящее решение вступает в силу с момента его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</w:t>
        <w:tab/>
        <w:tab/>
        <w:tab/>
        <w:tab/>
        <w:tab/>
        <w:t>Гребенюк Н.А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Приложение №1 к решению 6 сессии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Верх-Каргатского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от 22.12.2010 года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е администраторы доходов бюджета Верх-Каргатского сельсовета на 2011ги плановый период 2012-2013г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 исключением безвозмездных поступл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20"/>
        <w:gridCol w:w="6043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21010000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601030100000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имущество физических лиц, взываемых по ставкам, применяемых к объектам налогообложения, расположенным в границах поселений</w:t>
            </w:r>
          </w:p>
        </w:tc>
      </w:tr>
      <w:tr>
        <w:trPr>
          <w:trHeight w:val="15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13100000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ымаемый по ставкам, установленным в соответствии с подпунктом 1 пункта 1 ст. 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23100000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ы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0000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100000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050100000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поселен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30100000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33100000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1050100000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050100000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услуг, оказываемых учреждениями находящимися в ведении органов местного самоуправ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050100000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Глава администрации ____________________ /Гребенюк Н.А./</w:t>
      </w:r>
    </w:p>
    <w:p>
      <w:pPr>
        <w:pStyle w:val="Normal"/>
        <w:ind w:firstLine="5400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Приложение №2 к решению 6 сессии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от 22.12.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е администраторы доходов бюджета Верх-Каргатского сельсовета 2011г. безвозмездных поступлений из областного и местного бюдже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5683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рх-Каргатского сельсовет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 фонда финансовой поддержки поселени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и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10 0000 15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поселения из бюджетов муниципальных районов на осуществлений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Глава администрации ____________________ /Гребенюк Н.А./</w:t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/>
      </w:pPr>
      <w:r>
        <w:rPr/>
        <w:t>Утверждено</w:t>
      </w:r>
    </w:p>
    <w:p>
      <w:pPr>
        <w:pStyle w:val="Normal"/>
        <w:ind w:left="4956" w:hanging="0"/>
        <w:rPr/>
      </w:pPr>
      <w:r>
        <w:rPr/>
        <w:t>Приложение №3 таб.1 к решению 6 сессии</w:t>
      </w:r>
    </w:p>
    <w:p>
      <w:pPr>
        <w:pStyle w:val="Normal"/>
        <w:ind w:left="4956" w:hanging="0"/>
        <w:rPr/>
      </w:pPr>
      <w:r>
        <w:rPr/>
        <w:t>Совета депутатов Верх-Каргатского</w:t>
      </w:r>
    </w:p>
    <w:p>
      <w:pPr>
        <w:pStyle w:val="Normal"/>
        <w:ind w:left="4956" w:hanging="0"/>
        <w:rPr/>
      </w:pPr>
      <w:r>
        <w:rPr/>
        <w:t>сельсовета Каргатского района</w:t>
      </w:r>
    </w:p>
    <w:p>
      <w:pPr>
        <w:pStyle w:val="Normal"/>
        <w:ind w:left="4956" w:hanging="0"/>
        <w:rPr/>
      </w:pPr>
      <w:r>
        <w:rPr/>
        <w:t>Новосибирской области №24</w:t>
      </w:r>
    </w:p>
    <w:p>
      <w:pPr>
        <w:pStyle w:val="Normal"/>
        <w:ind w:left="4956" w:hanging="0"/>
        <w:rPr/>
      </w:pPr>
      <w:r>
        <w:rPr/>
        <w:t>от 22.12.2010 год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источников </w:t>
      </w:r>
    </w:p>
    <w:p>
      <w:pPr>
        <w:pStyle w:val="Normal"/>
        <w:jc w:val="center"/>
        <w:rPr/>
      </w:pPr>
      <w:r>
        <w:rPr>
          <w:b/>
          <w:sz w:val="24"/>
        </w:rPr>
        <w:t>финансирования дефицита бюджета на 2011год и 2012-2013г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617"/>
        <w:gridCol w:w="4890"/>
      </w:tblGrid>
      <w:tr>
        <w:trPr/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источников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местного бюджета</w:t>
            </w:r>
          </w:p>
        </w:tc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 00 00 00 0000 0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 00 00 00 0000 7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0103 00 00 10 0000 7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 00 00 00 0000 8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3 00 00 10 0000 8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поселений кредитов,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 00 00 00 0000 0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06 05 00 00 0000 0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 05 00 00 0000 6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 05 01 10 0000 64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юридическими лицами из бюджетов поселений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 05 02 10 0000 64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другим бюджетом бюджетной системы Российской Федерации из бюджетов поселений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 050200 0000 5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6 050210 0000 54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ом бюджетной системы Российской Федерации из бюджетов поселений в валюте Российской Федераци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 000000 0000 0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источников внутреннего финансирования дефицито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00000 0090 0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00000 0090 5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20000 0090 5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20100 0000 5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20110 0000 5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00000 0090 6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20000 0090 6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20100 0090 6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5 020110 0090 60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/>
      </w:pPr>
      <w:r>
        <w:rPr>
          <w:sz w:val="24"/>
        </w:rPr>
        <w:t>Глава администрации ____________________ /Гребенюк Н.А/</w:t>
      </w:r>
      <w:r>
        <w:br w:type="page"/>
      </w:r>
    </w:p>
    <w:p>
      <w:pPr>
        <w:pStyle w:val="Normal"/>
        <w:ind w:left="4956" w:hanging="0"/>
        <w:rPr/>
      </w:pPr>
      <w:r>
        <w:rPr/>
        <w:t>Утверждено</w:t>
      </w:r>
    </w:p>
    <w:p>
      <w:pPr>
        <w:pStyle w:val="Normal"/>
        <w:ind w:left="4956" w:hanging="0"/>
        <w:rPr/>
      </w:pPr>
      <w:r>
        <w:rPr/>
        <w:t>Приложение №3 таб.2 к решению 6 сессии</w:t>
      </w:r>
    </w:p>
    <w:p>
      <w:pPr>
        <w:pStyle w:val="Normal"/>
        <w:ind w:left="4956" w:hanging="0"/>
        <w:rPr/>
      </w:pPr>
      <w:r>
        <w:rPr/>
        <w:t>Совета депутатов Верх-Каргатского</w:t>
      </w:r>
    </w:p>
    <w:p>
      <w:pPr>
        <w:pStyle w:val="Normal"/>
        <w:ind w:left="4956" w:hanging="0"/>
        <w:rPr/>
      </w:pPr>
      <w:r>
        <w:rPr/>
        <w:t>сельсовета Каргатского района</w:t>
      </w:r>
    </w:p>
    <w:p>
      <w:pPr>
        <w:pStyle w:val="Normal"/>
        <w:ind w:left="4956" w:hanging="0"/>
        <w:rPr/>
      </w:pPr>
      <w:r>
        <w:rPr/>
        <w:t>Новосибирской области №24</w:t>
      </w:r>
    </w:p>
    <w:p>
      <w:pPr>
        <w:pStyle w:val="Normal"/>
        <w:ind w:left="4956" w:hanging="0"/>
        <w:rPr/>
      </w:pPr>
      <w:r>
        <w:rPr/>
        <w:t>от 22.12.2010 год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инансирования дефицита бюджета на 2012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40"/>
        <w:gridCol w:w="11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ФД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00 0000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 0103 00 00 10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00 0000 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поселе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10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юридическими лицами из бюджетов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1 10 0000 6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другим бюджето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2 10 0000 6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02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о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0210 0000 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1 0000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00000 009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00000 009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000 009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0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42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1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42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0000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00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0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42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1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429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источни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94 0000 0000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/>
      </w:pPr>
      <w:r>
        <w:rPr>
          <w:sz w:val="24"/>
        </w:rPr>
        <w:t>Глава администрации ____________________ /Гребенюк Н.А/</w:t>
      </w:r>
      <w:r>
        <w:br w:type="page"/>
      </w:r>
    </w:p>
    <w:p>
      <w:pPr>
        <w:pStyle w:val="Normal"/>
        <w:ind w:left="4956" w:hanging="0"/>
        <w:rPr/>
      </w:pPr>
      <w:r>
        <w:rPr/>
        <w:t>Утверждено</w:t>
      </w:r>
    </w:p>
    <w:p>
      <w:pPr>
        <w:pStyle w:val="Normal"/>
        <w:ind w:left="4956" w:hanging="0"/>
        <w:rPr/>
      </w:pPr>
      <w:r>
        <w:rPr/>
        <w:t>Приложение №3 таб.3 к решению 6 сессии</w:t>
      </w:r>
    </w:p>
    <w:p>
      <w:pPr>
        <w:pStyle w:val="Normal"/>
        <w:ind w:left="4956" w:hanging="0"/>
        <w:rPr/>
      </w:pPr>
      <w:r>
        <w:rPr/>
        <w:t>Совета депутатов Верх-Каргатского</w:t>
      </w:r>
    </w:p>
    <w:p>
      <w:pPr>
        <w:pStyle w:val="Normal"/>
        <w:ind w:left="4956" w:hanging="0"/>
        <w:rPr/>
      </w:pPr>
      <w:r>
        <w:rPr/>
        <w:t>сельсовета Каргатского района</w:t>
      </w:r>
    </w:p>
    <w:p>
      <w:pPr>
        <w:pStyle w:val="Normal"/>
        <w:ind w:left="4956" w:hanging="0"/>
        <w:rPr/>
      </w:pPr>
      <w:r>
        <w:rPr/>
        <w:t>Новосибирской области №24</w:t>
      </w:r>
    </w:p>
    <w:p>
      <w:pPr>
        <w:pStyle w:val="Normal"/>
        <w:ind w:left="4956" w:hanging="0"/>
        <w:rPr/>
      </w:pPr>
      <w:r>
        <w:rPr/>
        <w:t>от 22.12.2010 год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инансирования дефицита бюджета на 2013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40"/>
        <w:gridCol w:w="118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ФД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00 0000 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 0103 00 00 10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00 0000 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поселений кредитов,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3 00 00 10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 0106 00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0 00 000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юридическими лицами из бюджетов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1 10 0000 6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другим бюджето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 02 10 0000 6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0200 000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о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6 050210 0000 5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1 0000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00000 009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00000 009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000 009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0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8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10 0000 5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8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0000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00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0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58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4 0105 020110 0090 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558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источни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94 0000 0000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708" w:firstLine="708"/>
        <w:rPr/>
      </w:pPr>
      <w:r>
        <w:rPr>
          <w:sz w:val="24"/>
        </w:rPr>
        <w:t>Глава администрации ____________________ /Гребенюк Н.А/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rPr/>
      </w:pPr>
      <w:r>
        <w:rPr/>
        <w:t>Утверждено</w:t>
      </w:r>
    </w:p>
    <w:p>
      <w:pPr>
        <w:pStyle w:val="Normal"/>
        <w:ind w:left="4956" w:hanging="0"/>
        <w:rPr/>
      </w:pPr>
      <w:r>
        <w:rPr/>
        <w:t>Приложение №4</w:t>
      </w:r>
    </w:p>
    <w:p>
      <w:pPr>
        <w:pStyle w:val="Normal"/>
        <w:ind w:left="4956" w:hanging="0"/>
        <w:rPr/>
      </w:pPr>
      <w:r>
        <w:rPr/>
        <w:t>к решению 6 сессии Совета депутатов</w:t>
      </w:r>
    </w:p>
    <w:p>
      <w:pPr>
        <w:pStyle w:val="Normal"/>
        <w:ind w:left="4956" w:hanging="0"/>
        <w:rPr/>
      </w:pPr>
      <w:r>
        <w:rPr/>
        <w:t xml:space="preserve">Верх-Каргатского сельсовета </w:t>
      </w:r>
    </w:p>
    <w:p>
      <w:pPr>
        <w:pStyle w:val="Normal"/>
        <w:ind w:left="4956" w:hanging="0"/>
        <w:rPr/>
      </w:pPr>
      <w:r>
        <w:rPr/>
        <w:t>Каргатского района Новосибирской</w:t>
      </w:r>
    </w:p>
    <w:p>
      <w:pPr>
        <w:pStyle w:val="Normal"/>
        <w:ind w:left="4956" w:hanging="0"/>
        <w:rPr/>
      </w:pPr>
      <w:r>
        <w:rPr/>
        <w:t>области от 22.12.2010г. №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ида дохо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 распределения в бюджет поселения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услуг, оказываемых учреждениями находящимися в ведении органов местного самоу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поселений (за исключением имущества муниципаль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части  прочих неналоговых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>Глава администрации</w:t>
        <w:tab/>
        <w:tab/>
        <w:tab/>
        <w:t>Н.А. Гребе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ено</w:t>
      </w:r>
    </w:p>
    <w:p>
      <w:pPr>
        <w:pStyle w:val="Normal"/>
        <w:ind w:left="4956" w:hanging="0"/>
        <w:rPr/>
      </w:pPr>
      <w:r>
        <w:rPr/>
        <w:t>Приложение №5</w:t>
      </w:r>
    </w:p>
    <w:p>
      <w:pPr>
        <w:pStyle w:val="Normal"/>
        <w:ind w:left="4956" w:hanging="0"/>
        <w:rPr/>
      </w:pPr>
      <w:r>
        <w:rPr/>
        <w:t>к решению 6 сессии Совета депутатов</w:t>
      </w:r>
    </w:p>
    <w:p>
      <w:pPr>
        <w:pStyle w:val="Normal"/>
        <w:ind w:left="4956" w:hanging="0"/>
        <w:rPr/>
      </w:pPr>
      <w:r>
        <w:rPr/>
        <w:t xml:space="preserve">Верх-Каргатского сельсовета </w:t>
      </w:r>
    </w:p>
    <w:p>
      <w:pPr>
        <w:pStyle w:val="Normal"/>
        <w:ind w:left="4956" w:hanging="0"/>
        <w:rPr/>
      </w:pPr>
      <w:r>
        <w:rPr/>
        <w:t>Каргатского района Новосибирской</w:t>
      </w:r>
    </w:p>
    <w:p>
      <w:pPr>
        <w:pStyle w:val="Normal"/>
        <w:ind w:left="4956" w:hanging="0"/>
        <w:rPr/>
      </w:pPr>
      <w:r>
        <w:rPr/>
        <w:t>области от 22.12.2010г. №24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</w:t>
      </w:r>
      <w:r>
        <w:rPr/>
        <w:t>и</w:t>
      </w:r>
    </w:p>
    <w:p>
      <w:pPr>
        <w:pStyle w:val="Normal"/>
        <w:ind w:firstLine="84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местного бюджет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350" w:type="pct"/>
        <w:jc w:val="left"/>
        <w:tblInd w:w="5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1"/>
        <w:gridCol w:w="2157"/>
      </w:tblGrid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170" w:hanging="0"/>
              <w:rPr/>
            </w:pPr>
            <w:r>
              <w:rPr/>
            </w:r>
          </w:p>
          <w:p>
            <w:pPr>
              <w:pStyle w:val="11"/>
              <w:ind w:right="170" w:hanging="0"/>
              <w:rPr/>
            </w:pPr>
            <w:r>
              <w:rPr/>
              <w:t>Наименование вида доход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/>
            </w:pPr>
            <w:r>
              <w:rPr/>
              <w:t>Норматив распределения в бюджет Каргатского района</w:t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на поддержку мер по обеспечении сбалансированности бюджето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из районного  фонда финансовой поддержки по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ind w:right="17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и первичного воинского учета на территориях, где отсутствуют военные комиссари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редства, передаваемые бюджетам поселения из бюджетов муниципальных районов на осуществлений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100%</w:t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17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right="170" w:hanging="0"/>
              <w:jc w:val="lef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ind w:right="170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</w:tbl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ind w:right="17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Глава администрации                                                      Н.А. Гребе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5398"/>
        <w:rPr/>
      </w:pPr>
      <w:r>
        <w:rPr>
          <w:sz w:val="20"/>
          <w:szCs w:val="20"/>
        </w:rPr>
        <w:t>Приложение №6 таб.1 к решению 6 сессии</w:t>
      </w:r>
    </w:p>
    <w:p>
      <w:pPr>
        <w:pStyle w:val="Normal"/>
        <w:ind w:firstLine="5398"/>
        <w:rPr/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398"/>
        <w:rPr/>
      </w:pPr>
      <w:r>
        <w:rPr>
          <w:sz w:val="20"/>
          <w:szCs w:val="20"/>
        </w:rPr>
        <w:t>от 22.12.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и видам расходов Администрации Верх-Каргат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1г, тыс.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1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ттельных органов государственной власти субъектов Российской Федерации,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 и вневоинск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где отсутствуют воински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ситуаций и стихийных бедствий природного и техногенного характера,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7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7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7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7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бюджетными учрежд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хранение,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хранения,спорта и физической культуры,туриз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из бюджетов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________________ /Гребенюк Н.А./</w:t>
      </w:r>
      <w:r>
        <w:br w:type="page"/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5398"/>
        <w:rPr/>
      </w:pPr>
      <w:r>
        <w:rPr>
          <w:sz w:val="20"/>
          <w:szCs w:val="20"/>
        </w:rPr>
        <w:t>Приложение №6 таб.2 к решению 6 сессии</w:t>
      </w:r>
    </w:p>
    <w:p>
      <w:pPr>
        <w:pStyle w:val="Normal"/>
        <w:ind w:firstLine="5398"/>
        <w:rPr/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398"/>
        <w:rPr/>
      </w:pPr>
      <w:r>
        <w:rPr>
          <w:sz w:val="20"/>
          <w:szCs w:val="20"/>
        </w:rPr>
        <w:t>от 22.12.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и видам расходов Администрации Верх-Каргат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2г, тыс.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1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ттельных органов государственной власти субъектов Российской Федерации,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 и вневоинск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где отсутствуют воински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ситуаций и стихийных бедствий природного и техногенного характера,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бюджетными учрежд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хранение,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хранения,спорта и физической культуры,туриз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из бюджетов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________________ /Гребенюк Н.А./</w:t>
      </w:r>
      <w:r>
        <w:br w:type="page"/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5398"/>
        <w:rPr/>
      </w:pPr>
      <w:r>
        <w:rPr>
          <w:sz w:val="20"/>
          <w:szCs w:val="20"/>
        </w:rPr>
        <w:t>Приложение №6 таб.3 к решению 6 сессии</w:t>
      </w:r>
    </w:p>
    <w:p>
      <w:pPr>
        <w:pStyle w:val="Normal"/>
        <w:ind w:firstLine="5398"/>
        <w:rPr/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398"/>
        <w:rPr/>
      </w:pPr>
      <w:r>
        <w:rPr>
          <w:sz w:val="20"/>
          <w:szCs w:val="20"/>
        </w:rPr>
        <w:t>от 22.12.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и видам расходов Администрации Верх-Каргат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3г, тыс.руб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1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ттельных органов государственной власти субъектов Российской Федерации,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 и вневоинская подготов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где отсутствуют воински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ситуаций и стихийных бедствий природного и техногенного характера,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4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4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бюджетными учрежд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хранение,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дведомствен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хранения,спорта и физической культуры,туриз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из бюджетов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________________ /Гребенюк Н.А./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5398"/>
        <w:rPr/>
      </w:pPr>
      <w:r>
        <w:rPr>
          <w:sz w:val="20"/>
          <w:szCs w:val="20"/>
        </w:rPr>
        <w:t>Приложение №7 таб.1 к решению 6 сессии</w:t>
      </w:r>
    </w:p>
    <w:p>
      <w:pPr>
        <w:pStyle w:val="Normal"/>
        <w:ind w:firstLine="5398"/>
        <w:rPr/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398"/>
        <w:rPr/>
      </w:pPr>
      <w:r>
        <w:rPr>
          <w:sz w:val="20"/>
          <w:szCs w:val="20"/>
        </w:rPr>
        <w:t>от 22.12.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Верх-Каргатского сельсовета 2011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793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19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ттельных органов государственной власти субъектов Российской Федерации,местной администр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 и вневоинская подготов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где отсутствуют воинские комиссариа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ситуаций и стихийных бедствий природного и техногенного характера,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7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7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7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7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атография, средства массовой информ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бюджетными учрежден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хранение, 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дведомствен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хранения,спорта и физической культуры,туризм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из бюджетов посел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________________ /Гребенюк Н.А./</w:t>
      </w:r>
      <w:r>
        <w:br w:type="page"/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5398"/>
        <w:rPr/>
      </w:pPr>
      <w:r>
        <w:rPr>
          <w:sz w:val="20"/>
          <w:szCs w:val="20"/>
        </w:rPr>
        <w:t>Приложение №7 таб.1 к решению 6 сессии</w:t>
      </w:r>
    </w:p>
    <w:p>
      <w:pPr>
        <w:pStyle w:val="Normal"/>
        <w:ind w:firstLine="5398"/>
        <w:rPr/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398"/>
        <w:rPr/>
      </w:pPr>
      <w:r>
        <w:rPr>
          <w:sz w:val="20"/>
          <w:szCs w:val="20"/>
        </w:rPr>
        <w:t>от 22.12.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Верх-Каргатского сельсовета 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793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19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ттельных органов государственной власти субъектов Российской Федерации,местной администр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 и вневоинская подготов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где отсутствуют воинские комиссариа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ситуаций и стихийных бедствий природного и техногенного характера,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4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4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атография, средства массовой информ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бюджетными учрежден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хранение, 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дведомствен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хранения,спорта и физической культуры,туризм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из бюджетов посел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________________ /Гребенюк Н.А./</w:t>
      </w:r>
      <w:r>
        <w:br w:type="page"/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ind w:firstLine="5398"/>
        <w:rPr/>
      </w:pPr>
      <w:r>
        <w:rPr>
          <w:sz w:val="20"/>
          <w:szCs w:val="20"/>
        </w:rPr>
        <w:t>Приложение №7 таб.3 к решению 6 сессии</w:t>
      </w:r>
    </w:p>
    <w:p>
      <w:pPr>
        <w:pStyle w:val="Normal"/>
        <w:ind w:firstLine="5398"/>
        <w:rPr/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  <w:t>от 2</w:t>
      </w:r>
    </w:p>
    <w:p>
      <w:pPr>
        <w:pStyle w:val="Normal"/>
        <w:ind w:firstLine="5398"/>
        <w:rPr/>
      </w:pPr>
      <w:r>
        <w:rPr>
          <w:sz w:val="20"/>
          <w:szCs w:val="20"/>
        </w:rPr>
        <w:t>22.12.2010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едомственная структура расходов бюджета Верх-Каргатского сельсовета 2013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793"/>
        <w:gridCol w:w="540"/>
        <w:gridCol w:w="540"/>
        <w:gridCol w:w="540"/>
        <w:gridCol w:w="540"/>
        <w:gridCol w:w="720"/>
        <w:gridCol w:w="720"/>
        <w:gridCol w:w="1080"/>
      </w:tblGrid>
      <w:tr>
        <w:trPr>
          <w:trHeight w:val="19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умма тыс. руб.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высших исполнттельных органов государственной власти субъектов Российской Федерации,местной администр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1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 и вневоинская подготов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,где отсутствуют воинские комиссариа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ситуаций и стихийных бедствий природного и техногенного характера,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4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4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4</w:t>
            </w:r>
          </w:p>
        </w:tc>
      </w:tr>
      <w:tr>
        <w:trPr/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4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оматография, средства массовой информаци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 функций бюджетными учрежден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,6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хранение, 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4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подведомственных учрежд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хранения,спорта и физической культуры,туризм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районов из бюджетов поселений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3" w:hRule="atLeast"/>
        </w:trPr>
        <w:tc>
          <w:tcPr>
            <w:tcW w:w="4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 ________________ /Гребенюк Н.А.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398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9 к решению 6 сессии</w:t>
      </w:r>
    </w:p>
    <w:p>
      <w:pPr>
        <w:pStyle w:val="Normal"/>
        <w:ind w:firstLine="5398"/>
        <w:jc w:val="center"/>
        <w:rPr>
          <w:sz w:val="20"/>
          <w:szCs w:val="20"/>
        </w:rPr>
      </w:pPr>
      <w:r>
        <w:rPr>
          <w:sz w:val="20"/>
          <w:szCs w:val="20"/>
        </w:rPr>
        <w:t>Совета депутатов Верх-Каргатского</w:t>
      </w:r>
    </w:p>
    <w:p>
      <w:pPr>
        <w:pStyle w:val="Normal"/>
        <w:ind w:firstLine="5398"/>
        <w:jc w:val="center"/>
        <w:rPr>
          <w:sz w:val="20"/>
          <w:szCs w:val="20"/>
        </w:rPr>
      </w:pPr>
      <w:r>
        <w:rPr>
          <w:sz w:val="20"/>
          <w:szCs w:val="20"/>
        </w:rPr>
        <w:t>сельсовета Каргатского района</w:t>
      </w:r>
    </w:p>
    <w:p>
      <w:pPr>
        <w:pStyle w:val="Normal"/>
        <w:ind w:firstLine="5398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 №24</w:t>
      </w:r>
    </w:p>
    <w:p>
      <w:pPr>
        <w:pStyle w:val="Normal"/>
        <w:ind w:firstLine="5398"/>
        <w:jc w:val="center"/>
        <w:rPr/>
      </w:pPr>
      <w:r>
        <w:rPr>
          <w:sz w:val="20"/>
          <w:szCs w:val="20"/>
        </w:rPr>
        <w:t>от 22.12.2010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бюджетных ассигнований  </w:t>
      </w:r>
      <w:r>
        <w:rPr/>
        <w:t>на 2011год и 2012-2013гг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572"/>
        <w:gridCol w:w="616"/>
        <w:gridCol w:w="516"/>
        <w:gridCol w:w="540"/>
        <w:gridCol w:w="720"/>
        <w:gridCol w:w="932"/>
        <w:gridCol w:w="932"/>
        <w:gridCol w:w="932"/>
      </w:tblGrid>
      <w:tr>
        <w:trPr>
          <w:trHeight w:val="41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7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.</w:t>
            </w:r>
          </w:p>
        </w:tc>
      </w:tr>
      <w:tr>
        <w:trPr>
          <w:trHeight w:val="26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в области социальной поли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ab/>
        <w:tab/>
        <w:tab/>
        <w:t>Н.А. Гребенюк</w:t>
      </w:r>
    </w:p>
    <w:p>
      <w:pPr>
        <w:pStyle w:val="Normal"/>
        <w:tabs>
          <w:tab w:val="clear" w:pos="708"/>
          <w:tab w:val="left" w:pos="1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+ 11 пт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4:00Z</dcterms:created>
  <dc:creator>Admin</dc:creator>
  <dc:description/>
  <dc:language>en-US</dc:language>
  <cp:lastModifiedBy>Admin</cp:lastModifiedBy>
  <dcterms:modified xsi:type="dcterms:W3CDTF">2011-07-01T02:25:00Z</dcterms:modified>
  <cp:revision>3</cp:revision>
  <dc:subject/>
  <dc:title/>
</cp:coreProperties>
</file>