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ВЕРХ-КАРГАТСКОГО СЕЛЬСОВЕ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2.12.2010                                              РЕШЕНИЕ                                                  28</w:t>
      </w:r>
    </w:p>
    <w:p>
      <w:pPr>
        <w:pStyle w:val="Normal"/>
        <w:jc w:val="center"/>
        <w:rPr/>
      </w:pPr>
      <w:r>
        <w:rPr/>
        <w:t>6-й сессии  4-го созыва</w:t>
      </w:r>
    </w:p>
    <w:p>
      <w:pPr>
        <w:pStyle w:val="Normal"/>
        <w:ind w:left="3540" w:hanging="0"/>
        <w:rPr/>
      </w:pPr>
      <w:r>
        <w:rPr/>
        <w:t xml:space="preserve">       </w:t>
      </w:r>
      <w:r>
        <w:rPr/>
        <w:t>с.Верх-Каргат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ИНЯТИИ  ПЛАНА СОЦИАЛЬНО-ЭКОНОМИЧЕСКОГО РАЗВИТИЯ</w:t>
      </w:r>
    </w:p>
    <w:p>
      <w:pPr>
        <w:pStyle w:val="ConsPlusTitle"/>
        <w:widowControl/>
        <w:jc w:val="center"/>
        <w:rPr/>
      </w:pPr>
      <w:r>
        <w:rPr/>
        <w:t>ВЕРХ-КАРГАТСКОГО СЕЛЬСОВЕТА КАРГАТСКОГО РАЙОНА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НОВОСИБИРСКОЙ ОБЛАСТИ НА 2011  ГОД 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В целях своевременной подготовки проекта бюджета и плана социально-экономического развития Верх-Каргатского сельсовета на 2011 год , руководствуясь статьями 169, 173 и 184 Бюджетного кодекса Российской Федерации,  Положением "О бюджетном устройстве и бюджетном процессе в сельском поселении Верх-Каргатского сельсовета", постановлением Правительства Новосибирской области от 28.05.2010 N 23-п "О подготовке прогноза социально-экономического развития Новосибирской области на 2011 год и на плановый период 2012 и 2013 годов, плана социально-экономического развития Новосибирской области на 2011 год и на период до 2013 года, прогноза консолидированного бюджета Новосибирской области на 2011</w:t>
      </w:r>
      <w:r>
        <w:rPr/>
        <w:t xml:space="preserve"> </w:t>
      </w:r>
      <w:r>
        <w:rPr>
          <w:b w:val="false"/>
          <w:bCs w:val="false"/>
        </w:rPr>
        <w:t>год и проекта областного бюджета Новосибирской области на 2011 год и плановый период 2012 и 2013 годов", Совет депутатов Верх-Каргатского сельсовета Решил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1Утвердить план социально-экономического развития сельсовета на 2011 год.               </w:t>
      </w:r>
    </w:p>
    <w:p>
      <w:pPr>
        <w:pStyle w:val="Normal"/>
        <w:ind w:left="900" w:hanging="0"/>
        <w:jc w:val="both"/>
        <w:rPr/>
      </w:pPr>
      <w:r>
        <w:rPr/>
        <w:t>2.Опубликовать данное решение в «Верх-Каргатском   Вестнике».</w:t>
      </w:r>
    </w:p>
    <w:p>
      <w:pPr>
        <w:pStyle w:val="Normal"/>
        <w:ind w:left="900" w:hanging="0"/>
        <w:jc w:val="both"/>
        <w:rPr/>
      </w:pPr>
      <w:r>
        <w:rPr/>
        <w:t>3.Настоящее решение вступает в силу на следующий день после его официального опубликова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администрации                                           Н.А.Гребе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 решением № 25</w:t>
      </w:r>
    </w:p>
    <w:p>
      <w:pPr>
        <w:pStyle w:val="Normal"/>
        <w:jc w:val="right"/>
        <w:rPr/>
      </w:pPr>
      <w:r>
        <w:rPr/>
        <w:t>6-й сессии Верх-Каргатского</w:t>
      </w:r>
    </w:p>
    <w:p>
      <w:pPr>
        <w:pStyle w:val="Normal"/>
        <w:jc w:val="right"/>
        <w:rPr>
          <w:sz w:val="18"/>
        </w:rPr>
      </w:pPr>
      <w:r>
        <w:rPr/>
        <w:t>Совета депутатов от 22.12.10г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ПЛАН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ОЦИАЛЬНО-ЭКОНОМИЧЕСКОГО РАЗВИТИЯ МУНИЦИПАЛЬНОГО</w:t>
        <w:br/>
        <w:t>ОБРАЗОВАНИЯ ВЕРХ-КАРГАТСКОГО СЕЛЬСОВЕТ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АРГАТСКОГО РАЙОНА НОВОСИБИРСКОЙ ОБЛАСТИ НА 2011 ГОД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 СОЦИАЛЬНО- ЭКОНОМИЧЕСКОГО РАЗВИ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ВЕРХ-КАРГАТСКОГО СЕЛЬСОВЕТА КАРГАТСКОГО РАЙОНА НОВОСИБИРСКОЙ ОБЛАСТИ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НА 2011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Краткая социально- экономическая характеристика  муниципального образования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тивное деление, население и населенные пункты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территории муниципального образования Верх-Каргатского сельсовета составляет 89576 га. На территории МО располагается 2 населенных пункта :с. Верх-Каргат, п. Натальинский. Один населенный пункт с численностью менее 100 человек. По состоянию на 01.01.2011 года численность  населения МО составляет  514  человек: с. Верх-Каргат- 430 чел., п. Натальинский -84 чел., . 89 человек зарегистрированы по месту жительства, но временно не проживают. Наблюдается естественная убыль на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2010году родилось 6 детей, умерло10 человек.   Официально зарегистрированных безработных 11 челов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жилищного фонда составляет 14600 кв.м, в т.ч. муниципального жилищного фонда 13400кв.м. Более 10 лет не ведется строительство жиль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имущества, находящегося в собственности поселения 15800 кв.м. Протяженность линий электропередач  34 км. Одна котельная, обслуживающая жилой фонд, школу, СДК, магазин, два административных здания. Сотовой связи н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ЫЙ И СОЦИАЛЬНЫЙ СОСТАВ НАСЕЛЕНИЯ НА 01.01.2011г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20"/>
        <w:gridCol w:w="720"/>
        <w:gridCol w:w="720"/>
        <w:gridCol w:w="720"/>
        <w:gridCol w:w="720"/>
        <w:gridCol w:w="1260"/>
        <w:gridCol w:w="1260"/>
        <w:gridCol w:w="18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жч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щ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-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у-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ьни-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способного возр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чески активное насел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домохозяй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ти –инвалиды -2,инвалиды по общему заболеванию -22, репрессированные -3, инвалиды ВОВ -1, многодетные семьи -6, «Ветераны труда РФ»-31, «Ветераны труда НСО»- 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е хозяйство</w:t>
      </w:r>
    </w:p>
    <w:p>
      <w:pPr>
        <w:pStyle w:val="Normal"/>
        <w:rPr/>
      </w:pPr>
      <w:r>
        <w:rPr/>
        <w:t>На территории муниципального образования  находится два сельскохозяйственных предприятия, которые занимаются растениеводств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1980"/>
        <w:gridCol w:w="15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ерновых,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о продукции, тон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жайность, ц/г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деж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ОО «Нива» засеяно 200га кормовыми культурами на летние травы. Убрано 200га, намолот составляет 2,0т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дно КФХ Иванова П.А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ный рогатый скот-всего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коров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изводство продукции животноводства в ЛПХ (</w:t>
      </w:r>
      <w:r>
        <w:rPr>
          <w:sz w:val="20"/>
          <w:szCs w:val="20"/>
        </w:rPr>
        <w:t>по состоянию на 01.01.2011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й рогатый скот-всего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коров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ьи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ц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ади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а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челосемьи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 население мяса, кг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 населением молока, кг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территории муниципального образования имеется одно общеобразовательное учреждение- Верх-Каргатская средняя общеобразовательная школа, которую посещает 60 учеников. Численность работающих на 01.01.2011 года 28 человек, в т.ч. учителей 16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лся контроль по обязательному вовлечению  в образовательный процесс детей  школьного возраста ,работа с неблагополучными семьями ,безнадзорными деть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вместно с социальным педагогом проводится работа с детьми из неблагополучных сем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беспечен подвоз детей транспортом из п. Натальинский. Организуется ремонт помещения школы.  Осуществляется контроль за  бесперебойным теплоснабжением (своевременный завоз угля) , электроснабжением учреждений образования , своевременной уборки помещений и прилегающих территор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2010 году приобретено 3 компьютера, заменены светиль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452"/>
        <w:gridCol w:w="2340"/>
      </w:tblGrid>
      <w:tr>
        <w:trPr>
          <w:trHeight w:val="44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учащихс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тей отдохнувших в лагере дневного пребыва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компьютеров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 для подвоза учащихся на занятия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ереподготовка, повы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лификации  педагог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101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учащихся педагогическими работникам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еле Верх-Каргат находится детский сад, который посещают 14 детей. Численность нуждающихся в дошкольном учреждении 11 человек В детском саду работают 9 человек.  Произвели покраску и побелку помещения. В 2010 году построен теневой навес (8,0 тыс.руб.),  заменили одну входную дверь и два окна (40,6 тыс. руб)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льтура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апреле 2005 года на территории муниципального образования создано муниципальное учреждение культуры «Верх-Каргатский социально культурный комплекс» в который входит Дом культуры в с. Верх-Каргат и клуб в п. Натальинский. За 2010 год проведено 346 культурно-досуговых мероприятий,  из них для детей 111 мероприятий. Заработано средств 3700 рублей. Приняли участие в районных мероприятиях «Давайте устроим большой хоровод», «Предков слава-потомков мечта» посвященных 65 летию Победы. При Верх-Каргатском Доме культуры работают 5круж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ужко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ове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росл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ая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ьба по дере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пожилых люд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е таланты»-гит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ягкая игруш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ичество библиотек-2, одна передвижная (п. Натальинский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3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экземпляр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1.2009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44-9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за 2009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 за 2009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на 01.01.2010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4-9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средств местного бюджета выделено 18445 руб 00 коп на подписку на периодические изд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1"/>
        <w:gridCol w:w="1172"/>
        <w:gridCol w:w="1501"/>
        <w:gridCol w:w="1402"/>
        <w:gridCol w:w="1271"/>
        <w:gridCol w:w="1172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лугодие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олугодие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экземпляр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экземпляр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экземпляр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инский клу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-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-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-94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-Каргатский Д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-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6-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-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рговое обслуживание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Торговым обслуживанием населения занимается Верх-Каргатское сельпо( два магазина), частный предприниматель Чаусов Ю.Н. Объем розничного товарооборота составил 15390тыс. руб. Реализация товара на душу населения 29942 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дравоохран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56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ед. учреждени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с. Верх-Карг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п. Натальински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ед. работник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посещ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лиц ,состоящих на диспансерном учет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офилактических прививок (чел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оведенных профессиональных осмотров(чел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</w:tbl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язь, почтовое отделение связ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территории МО работает  одна АТС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череди  на постановку телефона нет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104"/>
        <w:gridCol w:w="2700"/>
      </w:tblGrid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ная емкость телефонной сети на 150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 домашними телефонам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товое отделение обслуживает два села. Почту доставляют три раза в неделю. В каждом селе имеются почтальоны.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пор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аселение  муниципального образование обслуживает Каргатское АТП. Доставка жителей осуществляется  5 раза в неделю во все села.        Созданы условия для предоставления транспортных услуг населению, организованы постоянно действующие маршруты, связывающие поселения с райцентром. В 2008 году за счет средств местного бюджета (899 тыс. руб.) приобретен автобус, который передан Каргатскому АТП в доверительное управл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ить устойчивое сообщение с населенными пунктами МО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улучшение организации пассажирских перевозок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охранить  существующую сеть автомобильных дорог, маршрутов сети на территории МО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повысить качество содержания дорог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яженность дорог между населенными пунктами и внутри се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60"/>
        <w:gridCol w:w="262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тяженность доро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рыт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х-Карг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тальин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0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очно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ТОГО:                                                                               5400м</w:t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: от с.Верх-Каргат до п. Натальинский – 20 км., щебеночное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От с. Верх-Каргат до Каргата- 37 .6 км, щебеноч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илищно-коммунальное хозяйство, строительство,</w:t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питальный ремонт</w:t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 территории Верх-Каргатского сельсовета имеется одна котельная, которая отапливает объекты: здание Дома культуры, 2 магазина, школа, оздоровительный центр, 2 административных здания, жилой фонд. В поселке Натальинский клуб отапливается печным отоплением.</w:t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оительство, капитальный ремон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013"/>
        <w:gridCol w:w="1305"/>
        <w:gridCol w:w="1496"/>
        <w:gridCol w:w="1762"/>
        <w:gridCol w:w="1498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ённый пунк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ы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х-Карга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трасс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10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,0          МУП ЖК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х-Карга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 2010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х-Карга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4х квартирного жилого до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0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х-Карга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оздоровительного цент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0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х-Карга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 котл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0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7,8 тыс.руб.  Бюджет М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циальная защита на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Своевременно выявляются  дети-сироты  и дети, оставшиеся без попечения родителей, оказывается содействие в их жизнеустройстве   </w:t>
      </w:r>
    </w:p>
    <w:p>
      <w:pPr>
        <w:pStyle w:val="Normal"/>
        <w:tabs>
          <w:tab w:val="clear" w:pos="708"/>
          <w:tab w:val="left" w:pos="1950" w:leader="none"/>
        </w:tabs>
        <w:rPr>
          <w:sz w:val="20"/>
          <w:szCs w:val="20"/>
        </w:rPr>
      </w:pPr>
      <w:r>
        <w:rPr>
          <w:sz w:val="20"/>
          <w:szCs w:val="20"/>
        </w:rPr>
        <w:t>В 2010 г находятся на опеке и попечительстве 5 детей.                                                                                           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50" w:leader="none"/>
        </w:tabs>
        <w:rPr>
          <w:sz w:val="20"/>
          <w:szCs w:val="20"/>
        </w:rPr>
      </w:pPr>
      <w:r>
        <w:rPr>
          <w:sz w:val="20"/>
          <w:szCs w:val="20"/>
        </w:rPr>
        <w:t>усиление адресной социальной помощи насе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50" w:leader="none"/>
        </w:tabs>
        <w:rPr>
          <w:sz w:val="20"/>
          <w:szCs w:val="20"/>
        </w:rPr>
      </w:pPr>
      <w:r>
        <w:rPr>
          <w:sz w:val="20"/>
          <w:szCs w:val="20"/>
        </w:rPr>
        <w:t>повышение защиты социально не защищенных слоев населения</w:t>
      </w:r>
    </w:p>
    <w:p>
      <w:pPr>
        <w:pStyle w:val="Normal"/>
        <w:tabs>
          <w:tab w:val="clear" w:pos="708"/>
          <w:tab w:val="left" w:pos="19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5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постоянного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 нуждающемуся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 (районный бюджет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емей получивших социальную помощ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ое предпринимательст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территории МО два частных предпринимателя: ИП Ильюшенко Д.А. , ИП Чаусов Ю.Н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П Ильюшенко Д.А. </w:t>
      </w:r>
      <w:r>
        <w:rPr>
          <w:sz w:val="20"/>
          <w:szCs w:val="20"/>
        </w:rPr>
        <w:t>выпущено продукции 328 тонн , в т.ч. манты-36т, котлеты-522т, вареники-20т, пельмени-100т, прочие( перцы, голубцы)- 60т, мясные полуфабрикаты-60т. Общий суммарный объем -59900, 0 тыс.руб. На предприятии занято 74 человека. В 2011 году планируется провести реконструкцию убойного цеха, что позволит приступить к новому ассортименту мясных полуфабрикатов, запуску мини цеха по производству колбасных изделий.  Значительно увеличится ассортимент полуфабрикатов. В 2012 году расширение пельменного цеха. В связи с этим увеличится занятость населения на производстве, дополнительно откроется 60 рабочих мес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П Чаусов Ю.Н.  </w:t>
      </w:r>
      <w:r>
        <w:rPr>
          <w:sz w:val="20"/>
          <w:szCs w:val="20"/>
        </w:rPr>
        <w:t>магазин по реализации  продуктов и промышленных товаров, работают 2 продавца, годовой товарооборот 1100 тыс. рублей. Реализовано товара на душу населения 2140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ая полит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Разработан план мероприятий по повышению налогового потенциала МО, обеспечению роста налоговых доходов и рационализации расходов. Организована работа с налогоплательщиками, выработаны меры по недопущению роста недоим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>Исполнение доходной и расходной частей бюджета МО</w:t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10"/>
        <w:gridCol w:w="1620"/>
        <w:gridCol w:w="1260"/>
      </w:tblGrid>
      <w:tr>
        <w:trPr>
          <w:trHeight w:val="290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местного  бюджета –  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9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собственные доходы местн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4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налог на имущество организац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налог на имущество физических ли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сдачи в аренду  имущества, находящегося в  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90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местного  бюджета –  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6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 на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0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Национальную экономик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Жилищно-коммунальное   хозяйство, включая благоустрой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9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Охрану окружающей сре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Культур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2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инематографию  и средства массовой  информ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культуру и спо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Социальную политик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Охрану общественного поряд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70" w:leader="none"/>
          <w:tab w:val="left" w:pos="3630" w:leader="none"/>
        </w:tabs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емлеустройство, владение, пользование и распоряжение имуществом, находящимся в муниципальной собственности .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3570" w:leader="none"/>
          <w:tab w:val="left" w:pos="363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70" w:leader="none"/>
          <w:tab w:val="left" w:pos="36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0% охват населения по оплате земельного налога. Составлен и ведется реестр собственников земельных участков, реестр собственников недвижимости, расположенных на земельных участк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64"/>
        <w:gridCol w:w="1832"/>
        <w:gridCol w:w="1750"/>
        <w:gridCol w:w="1592"/>
        <w:gridCol w:w="1229"/>
        <w:gridCol w:w="122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е пункт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 граждан (га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стоянном пользовании (г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к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Верх-Карга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Натальин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ализ проблем на территории муниципального образов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новными проблемами развития поселения являются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Низкие доходы населения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Нехватка квалифицированных кадров во всех отраслях производства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Демографический спад населения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Не ведется строительство жиль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 СОЦИАЛЬНО-ЭКОНОМИЧЕСКОГО РАЗВИТИЯ МО ВЕРХ-КАРГАТСКОГО СЕЛЬСОВЕТА НА 2011 ГОД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Главные задачи в работе администрации МО на 2011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i/>
          <w:sz w:val="20"/>
          <w:szCs w:val="20"/>
        </w:rPr>
        <w:t>Экономические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Обеспечение роста доходной части бюджета, в том числе за счет предоставления платных услуг населению, повышение эффективности расходования бюджетных средств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азвитие культуры через расширение перечня предоставления услуг учреждений культуры и укрепление материально-технической базы учреждений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ддержка предпринимательства через осуществление  областных и районных  целевых програм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полнение планов текущего и капитального ремонтов муниципального жилого фонда, ремонт тепло- и водосетей, прокладки новых  водопроводов.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b/>
          <w:i/>
          <w:sz w:val="20"/>
          <w:szCs w:val="20"/>
        </w:rPr>
        <w:t>Социальные: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сохранение материально-технической базы учреждений соц .культбыта и обеспечение их функционирования в течении года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льнейшее проведение мероприятий по трудоустройству на общественных работах социально незащищенных граждан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социальная помощь малоимущим слоям населения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рофилактическая работа по предупреждению правонарушений укреплению правопорядка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беспечение торгового, медицинского, почтового обслуживания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содействие в развитии физкультуры и спорта, оборудование простейших (дворовых) спортивных площад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Организационные:</w:t>
      </w:r>
    </w:p>
    <w:p>
      <w:pPr>
        <w:pStyle w:val="Normal"/>
        <w:tabs>
          <w:tab w:val="clear" w:pos="708"/>
          <w:tab w:val="left" w:pos="1665" w:leader="none"/>
          <w:tab w:val="left" w:pos="17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1. активизация работы всех общественных комиссий.</w:t>
      </w:r>
    </w:p>
    <w:p>
      <w:pPr>
        <w:pStyle w:val="Normal"/>
        <w:tabs>
          <w:tab w:val="clear" w:pos="708"/>
          <w:tab w:val="left" w:pos="1665" w:leader="none"/>
          <w:tab w:val="left" w:pos="17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2. обеспечение исполнения законов. нормативных актов, постановлений</w:t>
      </w:r>
    </w:p>
    <w:p>
      <w:pPr>
        <w:pStyle w:val="Normal"/>
        <w:tabs>
          <w:tab w:val="clear" w:pos="708"/>
          <w:tab w:val="left" w:pos="1665" w:leader="none"/>
          <w:tab w:val="left" w:pos="17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и распоряжений. вышестоящих органов.</w:t>
      </w:r>
    </w:p>
    <w:p>
      <w:pPr>
        <w:pStyle w:val="Normal"/>
        <w:tabs>
          <w:tab w:val="clear" w:pos="708"/>
          <w:tab w:val="left" w:pos="1665" w:leader="none"/>
          <w:tab w:val="left" w:pos="17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3. своевременное предоставление информации, отчетов по требуемым</w:t>
      </w:r>
    </w:p>
    <w:p>
      <w:pPr>
        <w:pStyle w:val="Normal"/>
        <w:tabs>
          <w:tab w:val="clear" w:pos="708"/>
          <w:tab w:val="left" w:pos="1665" w:leader="none"/>
          <w:tab w:val="left" w:pos="17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направлениям.</w:t>
      </w:r>
    </w:p>
    <w:p>
      <w:pPr>
        <w:pStyle w:val="Normal"/>
        <w:tabs>
          <w:tab w:val="clear" w:pos="708"/>
          <w:tab w:val="left" w:pos="1665" w:leader="none"/>
          <w:tab w:val="left" w:pos="17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4. активизация работы депутатов сельсовета на избирательном округу</w:t>
      </w:r>
    </w:p>
    <w:p>
      <w:pPr>
        <w:pStyle w:val="Normal"/>
        <w:tabs>
          <w:tab w:val="clear" w:pos="708"/>
          <w:tab w:val="left" w:pos="1665" w:leader="none"/>
          <w:tab w:val="left" w:pos="17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5. активизировать работу по самозанятости населения </w:t>
        <w:tab/>
      </w:r>
    </w:p>
    <w:p>
      <w:pPr>
        <w:pStyle w:val="Normal"/>
        <w:tabs>
          <w:tab w:val="clear" w:pos="708"/>
          <w:tab w:val="left" w:pos="1665" w:leader="none"/>
          <w:tab w:val="left" w:pos="17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оизводство продукции полеводства и животноводства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создание условий и стимулирование сельскохозяйственного производ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содействие в организации производств, занятости населения, закупки продукции ЛП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организация информирования потенциальных инвесторов об имеющихся свободных участках под строительство, об имеющихся неиспользуемых производствах и мощност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Строительство, капитальный ремонт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ддерживать объекты соцкультбыта в рабочем состоя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воевременно проводить текущие и капитальные ремонты объектов соцкультбы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лучшение качества Ж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48"/>
        <w:gridCol w:w="1658"/>
        <w:gridCol w:w="1489"/>
        <w:gridCol w:w="1926"/>
        <w:gridCol w:w="151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ный пунк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рабо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выполн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 и источники финансирования в тыс.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х-Карга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лот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1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тыс.руб. бюджет администр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х-Карга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тальинск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к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1 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 т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администрации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Связь, почтовое отделение связи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асширение и улучшение качества услуг телефонной связ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максимальное и качественное обеспечение в услугах телефонной связ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хорошая работа сотовой связ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Транспорт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обеспечить устойчивое сообщение с населенными пунктами М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лучшение организации пассажирских перевоз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охранить  существующую сеть автомобильных дорог, маршрутов сети на территории 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повысить качество содержания дорог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Торговое обслуживание населения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обеспечение защиты прав потребителей</w:t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  <w:t>-  развитие бытовых услуг</w:t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  <w:t>- увеличение товарооборота за счет расширения ассортимента, вида и групп реализуемых товаров</w:t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бразование</w:t>
      </w:r>
    </w:p>
    <w:p>
      <w:pPr>
        <w:pStyle w:val="Normal"/>
        <w:ind w:left="705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укрепление материальной базы школьных учреждений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альнейшее совершенствование учебно-воспитательного процесса, учитывая инди-видуальные особенности учащихся, их интересы, образовательные возможности, состояние здоров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  обеспечить горячим питанием всех школьн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2011 году строительство гаража для автобуса, приобретение автобуса, замена      межкомнатных двер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2012 году создание информационного центра в школьной библиотеке. Приобретение 2х компьютеров,  1 станок по металлу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Культу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  формирование и укрепление материальной базы СДК и клубов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развитие самодеятельного творчества путем привлечения жителей МО к культурной деятельности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оспитание и поддержка молодых дарова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   организация библиотечного обслуживания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   пропаганда здорового образа жиз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   активизация деловой активности на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Здравоохранение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улучшение качества оказания мед. помощи больным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развитие системы профилактики заболевания и активного сохранения здоровья</w:t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Физкультура и спорт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20" w:leader="none"/>
        </w:tabs>
        <w:rPr>
          <w:sz w:val="20"/>
          <w:szCs w:val="20"/>
        </w:rPr>
      </w:pPr>
      <w:r>
        <w:rPr>
          <w:sz w:val="20"/>
          <w:szCs w:val="20"/>
        </w:rPr>
        <w:t>участие в районных спортивных соревнования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20" w:leader="none"/>
        </w:tabs>
        <w:rPr>
          <w:sz w:val="20"/>
          <w:szCs w:val="20"/>
        </w:rPr>
      </w:pPr>
      <w:r>
        <w:rPr>
          <w:sz w:val="20"/>
          <w:szCs w:val="20"/>
        </w:rPr>
        <w:t>привлечение населения МО к активным занятиям физкультурой и спортом.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Использование природных ресурсов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защита лесов от пожаров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удовлетворение потребностей населения МО в лесоматериала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10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 древесины насе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оциальная защита населения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-     усиление адресной социальной помощи насе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50" w:leader="none"/>
        </w:tabs>
        <w:rPr>
          <w:sz w:val="20"/>
          <w:szCs w:val="20"/>
        </w:rPr>
      </w:pPr>
      <w:r>
        <w:rPr>
          <w:sz w:val="20"/>
          <w:szCs w:val="20"/>
        </w:rPr>
        <w:t>повышение защиты социально не защищенных слоев населения</w:t>
      </w:r>
    </w:p>
    <w:p>
      <w:pPr>
        <w:pStyle w:val="Normal"/>
        <w:tabs>
          <w:tab w:val="clear" w:pos="708"/>
          <w:tab w:val="left" w:pos="19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Бюджетная политика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формирование, утверждение, исполнение бюджета МО, контроль за исполнением данного бюджет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установление, изменение и отмена местных налогов и сборов М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Бюджет администрации Верх-Каргатского сельсовета на 2011 г</w:t>
      </w:r>
    </w:p>
    <w:p>
      <w:pPr>
        <w:pStyle w:val="Normal"/>
        <w:tabs>
          <w:tab w:val="clear" w:pos="708"/>
          <w:tab w:val="left" w:pos="1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</w:t>
      </w:r>
      <w:r>
        <w:rPr>
          <w:b/>
          <w:sz w:val="20"/>
          <w:szCs w:val="20"/>
        </w:rPr>
        <w:t>ДОХОДНАЯ ЧАСТЬ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269"/>
        <w:gridCol w:w="252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9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,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инский уч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ФАП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1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НАЯ ЧАСТЬ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271"/>
        <w:gridCol w:w="275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сег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оборо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Молодежная политика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астие молодежи МО в мероприятиях в рамках программы «Молодежь Каргатс-кого района»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ктивизация деловой активности молодежи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паганда здорового образа жиз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  привлечение молодежи к занятиям спорт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включить в штатное расписание МУК «Верх-Каргатский СКК» специалиста по     спорту и делам молодеж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Малое предпринимательство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сширение сферы малого предприниматель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влечение субъектов сферы малого предпринимательства в производство и бытовое обслуживание на льготных условиях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    увеличение занятости населения (работа с центром занятости, направление на учебу для организации на постоянной основе рабочих мест парикмахеров, мастеров по ремонту обуви, по ремонту бытовой техники, мастеров по пошиву и ремонту одежды и т.д)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для повышения престижа семей работающих в ЛПХ организовать участие населения в смотре-конкурсе «Лучшее подворье»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70" w:leader="none"/>
          <w:tab w:val="left" w:pos="363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Землеустройство, владение, пользование и распоряжение имуществом, находящимся в муниципальной собственности МО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    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вести инвентаризацию фактически занятых земельных участков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оставлять земельные участки под строительство исключительно на торгах (конкурсах, аукционах)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ринятие правил застройки земель поселений с максимальным определением градостроительных регламентов, правил землепользования и застройки территории, резервирование и изъятие, в том числе путем выкупа, земельных участков для муниципальных нужд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земельный контроль за использованием земель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ть институт собственников земли как приоритетной формы землеполь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а администрации                            Н.Гребенюк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left="90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0:00Z</dcterms:created>
  <dc:creator>Admin</dc:creator>
  <dc:description/>
  <cp:keywords/>
  <dc:language>en-US</dc:language>
  <cp:lastModifiedBy>EVA</cp:lastModifiedBy>
  <dcterms:modified xsi:type="dcterms:W3CDTF">2011-07-12T06:18:00Z</dcterms:modified>
  <cp:revision>3</cp:revision>
  <dc:subject/>
  <dc:title/>
</cp:coreProperties>
</file>