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Х-КАРГАТСКОГО СЕЛЬСОВЕТ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КАРГАТСКОГО РАЙОНА НОВОСИБИРСКОЙ ОБЛАСТИ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пятой  сессии четвертого созыв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  <w:t>04.04.2011 г.                                                                                                    2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 </w:t>
      </w:r>
      <w:r>
        <w:rPr>
          <w:szCs w:val="28"/>
        </w:rPr>
        <w:t>инвестиционной программы по водоснабжению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ерх-Каргатского сельсовета Каргатского района НСО на 2011-2013год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создания безопасных и благоприятных условий проживания и ведения хозяйственной деятельности, снижения затрат на производство тепловой энергии, внедрения ресурсосберегающих технологий, стабилизации тарифов, улучшения качества коммунальных услуг, Совет депутатов Верх-Каргатского сельсовет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Утвердить прилагаемую инвестиционную программу  </w:t>
      </w:r>
      <w:r>
        <w:rPr>
          <w:bCs/>
          <w:color w:val="000000"/>
          <w:szCs w:val="28"/>
        </w:rPr>
        <w:t>по водоснабжению Верх-Каргатского сельсовета  Каргатского района НСО на 2011-2013 годы</w:t>
      </w:r>
      <w:r>
        <w:rPr>
          <w:szCs w:val="28"/>
        </w:rPr>
        <w:t xml:space="preserve"> 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Настоящее решение вступает в силу с момента опубликования в газете «Вестник Верх-Каргатского сельсовет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ерх-Каргатского сельсовета                                                Н.А.Гребе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25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ешением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Верх-Каргатского   сельсовет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аргатского райо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№</w:t>
            </w:r>
            <w:r>
              <w:rPr>
                <w:color w:val="FF0000"/>
              </w:rPr>
              <w:t>27 от 04.04.2011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ВЕСТИЦИОН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ОДОСНАБЖЕНИЮ ВЕРХ-КАРГАТСКОГО СЕЛЬСОВЕТА КАРГАТСКОГО РАЙОНА НС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1-2013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                                                                              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Глава Верх-Каргатского сельсовета                                         Глава Каргат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___________Н.А.Гребенюк                                                        ____________В.А.Фл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Инвестиционная программ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 водоснабжению Верх-Каргатского сельсовета  Каргатского района НСО на 2011-2013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8"/>
        </w:rPr>
        <w:t>Сведения о муниципальном образовании:</w:t>
      </w:r>
      <w:r>
        <w:rPr>
          <w:szCs w:val="28"/>
        </w:rPr>
        <w:t xml:space="preserve"> Администрация Верх-Каргатского сельсовета  Каргатского района Новосибирской област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Юридический адрес: 632412 Новосибирская область,  Каргатский район,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с. Верх-Каргат ул. Центральная,10 б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Фактический адрес: : 632412 Новосибирская область,  Каргатский район,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с. Верх-Каргат ул. Центральная,10 б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Расчетный счет: 40101810900000010001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БИК: 045004001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РКЦ ГУ Банка России по Новосибирской области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ind w:left="360" w:hanging="0"/>
        <w:rPr/>
      </w:pPr>
      <w:r>
        <w:rPr>
          <w:szCs w:val="28"/>
        </w:rPr>
        <w:t xml:space="preserve">ИНН 54231000608  КПП 542301001 </w:t>
      </w:r>
    </w:p>
    <w:p>
      <w:pPr>
        <w:pStyle w:val="Normal"/>
        <w:ind w:left="36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360" w:hanging="0"/>
        <w:rPr/>
      </w:pPr>
      <w:r>
        <w:rPr>
          <w:b/>
          <w:szCs w:val="28"/>
        </w:rPr>
        <w:t>2.  Сведения об исполнителе</w:t>
      </w:r>
      <w:r>
        <w:rPr>
          <w:szCs w:val="28"/>
        </w:rPr>
        <w:t>: ОАО «Служба заказчика жилищно-коммунальных услуг»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Юридический адрес: 632402 Новосибирская область, ,  Каргатский район,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.Каргат, ул. Ленина,4</w:t>
      </w:r>
    </w:p>
    <w:p>
      <w:pPr>
        <w:pStyle w:val="Normal"/>
        <w:ind w:left="360" w:hanging="0"/>
        <w:rPr/>
      </w:pPr>
      <w:r>
        <w:rPr>
          <w:b/>
          <w:szCs w:val="28"/>
        </w:rPr>
        <w:t xml:space="preserve"> </w:t>
      </w:r>
      <w:r>
        <w:rPr>
          <w:szCs w:val="28"/>
        </w:rPr>
        <w:t>Фактический адрес:</w:t>
      </w:r>
      <w:r>
        <w:rPr>
          <w:b/>
          <w:szCs w:val="28"/>
        </w:rPr>
        <w:t xml:space="preserve"> </w:t>
      </w:r>
      <w:r>
        <w:rPr>
          <w:szCs w:val="28"/>
        </w:rPr>
        <w:t xml:space="preserve">632402 Новосибирская область, ,  Каргатский район,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.Каргат, ул. Ленина,4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Расчетный счет: 40702810544150000130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БИК: 045004641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Сибирский Банк СБ РФ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ind w:left="360" w:hanging="0"/>
        <w:rPr/>
      </w:pPr>
      <w:r>
        <w:rPr>
          <w:szCs w:val="28"/>
        </w:rPr>
        <w:t>ИНН 5423000762, КПП 54230100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22" w:before="158" w:after="0"/>
        <w:ind w:right="144" w:hanging="0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 xml:space="preserve">Инвестиционная программа </w:t>
      </w:r>
      <w:r>
        <w:rPr>
          <w:b/>
          <w:szCs w:val="28"/>
        </w:rPr>
        <w:t>по водоснабжению Верх-Каргатского сельсовета  Каргатского района НСО на 2011-2013 годы</w:t>
      </w:r>
    </w:p>
    <w:p>
      <w:pPr>
        <w:pStyle w:val="Normal"/>
        <w:shd w:fill="FFFFFF" w:val="clear"/>
        <w:spacing w:lineRule="exact" w:line="322"/>
        <w:ind w:right="158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аспорт инвестиционной программы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"/>
        <w:gridCol w:w="3383"/>
        <w:gridCol w:w="5889"/>
      </w:tblGrid>
      <w:tr>
        <w:trPr>
          <w:trHeight w:val="1640" w:hRule="exact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 </w:t>
            </w:r>
            <w:r>
              <w:rPr>
                <w:color w:val="000000"/>
                <w:spacing w:val="-2"/>
                <w:szCs w:val="28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инвестиционной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рограммы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4" w:firstLine="19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нвестиционная программа по водоснабжению Верх-Каргатского сельсовета  Каргатского района НСО на 2011-2013 годы</w:t>
            </w:r>
          </w:p>
        </w:tc>
      </w:tr>
      <w:tr>
        <w:trPr>
          <w:trHeight w:val="2261" w:hRule="exac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 </w:t>
            </w:r>
            <w:r>
              <w:rPr>
                <w:color w:val="000000"/>
                <w:spacing w:val="-1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color w:val="000000"/>
                <w:spacing w:val="-1"/>
                <w:szCs w:val="28"/>
              </w:rPr>
              <w:t xml:space="preserve">Основание </w:t>
            </w:r>
            <w:r>
              <w:rPr>
                <w:color w:val="000000"/>
                <w:szCs w:val="28"/>
              </w:rPr>
              <w:t xml:space="preserve">для                </w:t>
            </w:r>
          </w:p>
          <w:p>
            <w:pPr>
              <w:pStyle w:val="Normal"/>
              <w:shd w:fill="FFFFFF" w:val="clear"/>
              <w:spacing w:lineRule="exact" w:line="32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работки программы: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2" w:firstLine="106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Техническое задание на разработку</w:t>
            </w:r>
            <w:r>
              <w:rPr>
                <w:bCs/>
                <w:color w:val="000000"/>
                <w:szCs w:val="28"/>
              </w:rPr>
              <w:t xml:space="preserve"> инвестиционной программы ОАО «Служба заказчика жилищно-коммунальных услуг» по водоснабжению Верх-Каргатского сельсовета  Каргатского района НСО на 2011-2013 годы</w:t>
            </w:r>
          </w:p>
        </w:tc>
      </w:tr>
      <w:tr>
        <w:trPr>
          <w:trHeight w:val="1075" w:hRule="exac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казчик программы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" w:firstLine="14"/>
              <w:rPr>
                <w:szCs w:val="28"/>
              </w:rPr>
            </w:pPr>
            <w:r>
              <w:rPr>
                <w:szCs w:val="28"/>
              </w:rPr>
              <w:t>Администрация Верх-Каргатского сельсовета  Каргатского района Новосибирской области</w:t>
            </w:r>
          </w:p>
        </w:tc>
      </w:tr>
      <w:tr>
        <w:trPr>
          <w:trHeight w:val="1257" w:hRule="exac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Разработчик программы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firstLine="19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АО «Служба заказчика жилищно-коммунальных услуг»</w:t>
            </w:r>
          </w:p>
        </w:tc>
      </w:tr>
      <w:tr>
        <w:trPr>
          <w:trHeight w:val="1748" w:hRule="exac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 </w:t>
            </w:r>
            <w:r>
              <w:rPr>
                <w:color w:val="000000"/>
                <w:spacing w:val="-2"/>
                <w:szCs w:val="28"/>
              </w:rPr>
              <w:t>5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Исполнители программы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firstLine="14"/>
              <w:rPr/>
            </w:pPr>
            <w:r>
              <w:rPr>
                <w:color w:val="000000"/>
                <w:spacing w:val="-1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ОАО «Служба заказчика жилищно-коммунальных услуг»</w:t>
            </w:r>
            <w:r>
              <w:rPr>
                <w:color w:val="000000"/>
                <w:spacing w:val="-1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317"/>
              <w:ind w:right="43" w:firstLine="14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одрядные и строительно- монтажные организации на контрактной основе по итогам конкурса (отбора)</w:t>
            </w:r>
          </w:p>
        </w:tc>
      </w:tr>
      <w:tr>
        <w:trPr>
          <w:trHeight w:val="4930" w:hRule="exac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0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 </w:t>
            </w:r>
            <w:r>
              <w:rPr>
                <w:color w:val="000000"/>
                <w:spacing w:val="-1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exact" w:line="322"/>
              <w:ind w:left="5" w:right="10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</w:r>
          </w:p>
        </w:tc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" w:hanging="0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вышение качества и надёжности предоставляемых коммунальных услуг 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 снижение коэффициента потерь в Верх-Каргатском сельсовете  с 0,4 тыс.м3/км до 0,1 тыс. м3/км в год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экономия 2635 кВт*ч электроэнергии в год ( на сумму не менее 6,6 тыс.рублей)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снижение износа водопроводных сетей с 70,0 % до 30,0 %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-снижение затрат на ремонтно-восстановительные работы на100,0 тыс.рублей в год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-снижение удельного веса сетей Верх-Каргатского МО, нуждающихся в замене с 71,0 % до 20 %.</w:t>
            </w:r>
          </w:p>
        </w:tc>
      </w:tr>
      <w:tr>
        <w:trPr>
          <w:trHeight w:val="904" w:hRule="exact"/>
        </w:trPr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7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Сроки реализации  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рограмм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firstLine="14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2011-2013 годы</w:t>
            </w:r>
          </w:p>
        </w:tc>
      </w:tr>
      <w:tr>
        <w:trPr>
          <w:trHeight w:val="3277" w:hRule="exact"/>
        </w:trPr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еречень основных мероприятий программ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firstLine="14"/>
              <w:rPr/>
            </w:pPr>
            <w:r>
              <w:rPr>
                <w:color w:val="000000"/>
                <w:spacing w:val="-1"/>
                <w:szCs w:val="28"/>
              </w:rPr>
              <w:t>Р</w:t>
            </w:r>
            <w:r>
              <w:rPr>
                <w:bCs/>
                <w:color w:val="000000"/>
                <w:szCs w:val="28"/>
              </w:rPr>
              <w:t xml:space="preserve">еконструкция поселкового водопровода  в  п.Натальинский Верх-Каргатского сельсовета Каргатского района НСО, а именно </w:t>
            </w:r>
            <w:r>
              <w:rPr>
                <w:color w:val="000000"/>
                <w:spacing w:val="-1"/>
                <w:szCs w:val="28"/>
              </w:rPr>
              <w:t>водопроводных сетей Д=63,110 мм  , протяженностью 1,384 км</w:t>
            </w:r>
          </w:p>
          <w:p>
            <w:pPr>
              <w:pStyle w:val="Normal"/>
              <w:shd w:fill="FFFFFF" w:val="clear"/>
              <w:spacing w:lineRule="exact" w:line="317"/>
              <w:ind w:right="43" w:firstLine="14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Установка 2 безбашенных устройств в с.Верх-Каргат</w:t>
            </w:r>
          </w:p>
          <w:p>
            <w:pPr>
              <w:pStyle w:val="Normal"/>
              <w:shd w:fill="FFFFFF" w:val="clear"/>
              <w:spacing w:lineRule="exact" w:line="317"/>
              <w:ind w:right="43" w:firstLine="14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рокладка водопроводной сети методом горизонтально-направленного бурения в с.верх-Каргат, протяженностью  120 м.</w:t>
            </w:r>
          </w:p>
        </w:tc>
      </w:tr>
      <w:tr>
        <w:trPr>
          <w:trHeight w:val="4244" w:hRule="exact"/>
        </w:trPr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b/>
                <w:b/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 </w:t>
            </w:r>
            <w:r>
              <w:rPr>
                <w:b/>
                <w:spacing w:val="-1"/>
                <w:szCs w:val="28"/>
              </w:rPr>
              <w:t xml:space="preserve">В 2011 году – </w:t>
            </w:r>
            <w:r>
              <w:rPr>
                <w:b/>
                <w:szCs w:val="28"/>
              </w:rPr>
              <w:t>3795,9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В том числе за счёт:</w:t>
            </w:r>
          </w:p>
          <w:p>
            <w:pPr>
              <w:pStyle w:val="Normal"/>
              <w:rPr/>
            </w:pPr>
            <w:r>
              <w:rPr>
                <w:spacing w:val="-1"/>
                <w:szCs w:val="28"/>
              </w:rPr>
              <w:t>привлеченные средства -</w:t>
            </w:r>
            <w:r>
              <w:rPr>
                <w:szCs w:val="28"/>
              </w:rPr>
              <w:t>2968,72 тыс. руб.</w:t>
            </w:r>
          </w:p>
          <w:p>
            <w:pPr>
              <w:pStyle w:val="Normal"/>
              <w:rPr/>
            </w:pPr>
            <w:r>
              <w:rPr>
                <w:spacing w:val="-1"/>
                <w:szCs w:val="28"/>
              </w:rPr>
              <w:t xml:space="preserve">средства местного бюджета – </w:t>
            </w:r>
            <w:r>
              <w:rPr>
                <w:szCs w:val="28"/>
              </w:rPr>
              <w:t>802,18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редства предприятия – 25,0 тыс. руб.;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В  2012 году -85,0</w:t>
            </w:r>
            <w:r>
              <w:rPr>
                <w:b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В том числе за счёт:</w:t>
            </w:r>
          </w:p>
          <w:p>
            <w:pPr>
              <w:pStyle w:val="Normal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средства местного бюджета – </w:t>
            </w:r>
            <w:r>
              <w:rPr>
                <w:szCs w:val="28"/>
              </w:rPr>
              <w:t>55,0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редства предприятия – 30,0 тыс. руб.;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b/>
                <w:b/>
                <w:spacing w:val="-1"/>
                <w:szCs w:val="28"/>
              </w:rPr>
            </w:pPr>
            <w:r>
              <w:rPr>
                <w:b/>
                <w:spacing w:val="-1"/>
                <w:szCs w:val="28"/>
              </w:rPr>
              <w:t>В  2013 году -800,0</w:t>
            </w:r>
            <w:r>
              <w:rPr>
                <w:b/>
                <w:szCs w:val="28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В том числе за счёт:</w:t>
            </w:r>
          </w:p>
          <w:p>
            <w:pPr>
              <w:pStyle w:val="Normal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средства местного бюджета – </w:t>
            </w:r>
            <w:r>
              <w:rPr>
                <w:szCs w:val="28"/>
              </w:rPr>
              <w:t>770,0 тыс. руб.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color w:val="000000"/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средства предприятия – 30,0 тыс. руб.</w:t>
            </w:r>
          </w:p>
        </w:tc>
      </w:tr>
      <w:tr>
        <w:trPr>
          <w:trHeight w:val="1689" w:hRule="exact"/>
        </w:trPr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Мониторинг реализации программ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ониторинг реализации программы осуществляет администрация Верх-Каргатского сельсовета и Совет депутатов Верх-Каргатского сельсовета Каргатского района Новосибирской области</w:t>
            </w:r>
          </w:p>
        </w:tc>
      </w:tr>
      <w:tr>
        <w:trPr>
          <w:trHeight w:val="2558" w:hRule="exact"/>
        </w:trPr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жидаемые результаты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  <w:r>
              <w:rPr>
                <w:color w:val="000000"/>
                <w:spacing w:val="-2"/>
                <w:szCs w:val="28"/>
              </w:rPr>
              <w:t xml:space="preserve">Обеспечение гарантированным </w:t>
            </w:r>
            <w:r>
              <w:rPr>
                <w:spacing w:val="-2"/>
                <w:szCs w:val="28"/>
              </w:rPr>
              <w:t>водоснабжением объектов социального значения;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Экономия энергоресурсов;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нижение потерь воды;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Экономическая эффективность -106,6 тыс.рублей в год</w:t>
            </w:r>
          </w:p>
          <w:p>
            <w:pPr>
              <w:pStyle w:val="Normal"/>
              <w:shd w:fill="FFFFFF" w:val="clear"/>
              <w:spacing w:lineRule="exact" w:line="317"/>
              <w:ind w:right="43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2</w:t>
      </w:r>
      <w:r>
        <w:rPr>
          <w:b/>
          <w:szCs w:val="28"/>
        </w:rPr>
        <w:t>. Содержание инвестиционной программ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истеме водоснабжения п.Натальинский задействована 1 водозаборная скважина (введена в эксплуатацию в 2009 году, глубиной 136 метров,с установленным безбашенным устройством ) и закольцованным водопроводом  , протяженностью 1,384 км (все объекты коммунальной инфраструктуры находятся в муниципальной собственности) . Основное назначение системы водоснабжения с.Натальинское – обеспечение услугой водоснабжения зданий Натальинского ФАПа , сельского клуба, жилищного фонда(проживает 84 человека). Водопроводные сети имеют высокую степень износа, материал труб существующих водопроводных сетей -сталь диаметром от 63 мм до 114 мм . Уровень потерь воды при передаче ее потребителю достигают 18 %, что неизбежно приводит к увеличению затрат на электроэнергию и, в целом , приводит к необоснованному росту себестоимости услуг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ую проблему можно решить путём реконструкции водопроводных сетей . В 2010 году за счет средств бюджета МО Верх-Каргатского сельсовета ОАО «Запсибнипиагропром» уже выполнен проект «Реконструкция поселкового водопровода  в п.Натальинский Верх-Каргатского сельсовета  Каргатского района НСО» на водопроводные сети, протяженностью 1,384 км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истеме водоснабжения с.Верх-Каргат задействованы 3 водозаборные скважины глубиной 118 м (причем одна из них расположена на противоположном берегу р.Каргат), и 3,8 км водопроводных сетей. На правом берегу расположены социально-значимые объекты: здания МУК «Верх-Каргатский СКК»,МОУ «Верх-Каргатская СОШ», МДОУ «Верх-Каргатский детский сад»,ФАП, сельсовет, котельная  и жилищный фонд. Для закольцовки скважинного хозяйства необходимо проложить водопроводную сеть длиной 120 метров под р.Каргат методом горизонтально-направленного бурения. Реализация данного мероприятия  позволит обеспечить бесперебойность предоставления услуги водоснабжения с.Верх-Каргат, в котором проживают 430 челове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оме того ,  с целью оптимизации расходов в системе водоснабжения необходимо предусмотреть установку 2 безбашенных устройств в с.Верх-Карг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3. Краткая характеристика инвестиционного проек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Наименование проектов: </w:t>
      </w:r>
    </w:p>
    <w:p>
      <w:pPr>
        <w:pStyle w:val="Normal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.</w:t>
      </w:r>
      <w:r>
        <w:rPr/>
        <w:t xml:space="preserve"> </w:t>
      </w:r>
      <w:r>
        <w:rPr>
          <w:bCs/>
          <w:color w:val="000000"/>
          <w:szCs w:val="28"/>
        </w:rPr>
        <w:t xml:space="preserve">Реконструкция поселкового водопровода  в п.Натальинский Верх-Каргатского сельсовета  Каргатского района НСО </w:t>
      </w:r>
    </w:p>
    <w:p>
      <w:pPr>
        <w:pStyle w:val="Normal"/>
        <w:ind w:firstLine="540"/>
        <w:rPr/>
      </w:pPr>
      <w:r>
        <w:rPr>
          <w:szCs w:val="28"/>
        </w:rPr>
        <w:t>Вид деятельности:       водоснабжение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сновные технико-экономические характеристики: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тяженность: водопроводные сети 1,384 км , материал-</w:t>
      </w:r>
      <w:r>
        <w:rPr>
          <w:color w:val="000000"/>
          <w:szCs w:val="28"/>
        </w:rPr>
        <w:t xml:space="preserve"> напорные полиэтиленовые трубы ПЭ 80 </w:t>
      </w:r>
      <w:r>
        <w:rPr>
          <w:color w:val="000000"/>
          <w:szCs w:val="28"/>
          <w:lang w:val="en-US"/>
        </w:rPr>
        <w:t>SDR</w:t>
      </w:r>
      <w:r>
        <w:rPr>
          <w:color w:val="000000"/>
          <w:szCs w:val="28"/>
        </w:rPr>
        <w:t xml:space="preserve"> 17,6 ø 63х3,6 и ø 110х6,3 мм по ГОСТ 18599-2001</w:t>
      </w:r>
      <w:r>
        <w:rPr>
          <w:szCs w:val="28"/>
        </w:rPr>
        <w:t xml:space="preserve"> (подземная прокладка)  , диаметр трубопроводов 63 и 110 мм.</w:t>
      </w:r>
    </w:p>
    <w:p>
      <w:pPr>
        <w:pStyle w:val="Normal"/>
        <w:ind w:firstLine="540"/>
        <w:rPr>
          <w:color w:val="000000"/>
          <w:spacing w:val="-1"/>
          <w:szCs w:val="28"/>
        </w:rPr>
      </w:pP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Прокладка </w:t>
      </w:r>
      <w:r>
        <w:rPr>
          <w:szCs w:val="28"/>
        </w:rPr>
        <w:t xml:space="preserve"> водопроводной сети длиной 120 метров под р.Каргат методом горизонтально-направленного бурения в с.Верх-Каргат.</w:t>
      </w:r>
    </w:p>
    <w:p>
      <w:pPr>
        <w:pStyle w:val="Normal"/>
        <w:ind w:firstLine="540"/>
        <w:rPr/>
      </w:pPr>
      <w:r>
        <w:rPr>
          <w:color w:val="000000"/>
          <w:spacing w:val="-1"/>
          <w:szCs w:val="28"/>
        </w:rPr>
        <w:t xml:space="preserve">Вид </w:t>
      </w:r>
      <w:r>
        <w:rPr>
          <w:szCs w:val="28"/>
        </w:rPr>
        <w:t>деятельности:       водоснабжение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сновные технико-экономические характеристики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отяженность 120 метров,  материал-</w:t>
      </w:r>
      <w:r>
        <w:rPr>
          <w:color w:val="000000"/>
          <w:szCs w:val="28"/>
        </w:rPr>
        <w:t xml:space="preserve"> напорные полиэтиленовые трубы ПЭ  по ГОСТ 18599-2001, диаметр – по гидравлическому расчет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Установка безбашенных устройств на скважинах с.Верх-Каргат.</w:t>
      </w:r>
    </w:p>
    <w:p>
      <w:pPr>
        <w:pStyle w:val="Normal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Вид деятельности:       водоснабжение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сновные технико-экономические характеристики: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szCs w:val="28"/>
        </w:rPr>
        <w:t>Глубина скважин 118 м, эксплуатационные насосы типа ЭЦВ 6-10-80 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4. Проектно – сметная документация (ПСД) и экспертиз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За счет средств бюджета МО Верх-Каргатского сельсовета ОАО «Запсибнипиагропром»  выполнен проект «Реконструкция поселкового водопровода  в п.Натальинский Верх-Каргатского сельсовета  Каргатского района НСО» (экспертное заключение №54-1-5-0648-10 от 27.12.2010 года ГБУ НСО «Государственная вневедомственная экспертиза Новосибирской области»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ая стоимость объекта (согласно сводного сметного расчета стоимости строительства) – 4151,97 тыс.рублей, в том числе СМР -3710,9 тыс.рублей. В 2010 году из средств МО профинансированы проектные , изыскательские работы и экспертиза проек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2.За счет средств бюджета МО Верх-Каргатского сельсовета и средств предприятия будет выполнена  п</w:t>
      </w:r>
      <w:r>
        <w:rPr>
          <w:color w:val="000000"/>
          <w:spacing w:val="-1"/>
          <w:szCs w:val="28"/>
        </w:rPr>
        <w:t xml:space="preserve">рокладка </w:t>
      </w:r>
      <w:r>
        <w:rPr>
          <w:szCs w:val="28"/>
        </w:rPr>
        <w:t xml:space="preserve"> водопроводной сети длиной 120 метров под р.Каргат методом горизонтально-направленного бурения 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ая стоимость объекта по укрупненным расчетам составит 800,0 тыс.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За счет средств бюджета МО Верх-Каргатского сельсовета и средств предприятия будет выполнена установка безбашенных устройств на скважинах с.Верх-Карга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 Стоимость и источники финансирования проекта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бщая стоимость проектов  (в ценах на 01.12. 2010 года) – 4680,9 тыс. руб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роект финансируется за счет следующих источников:   </w:t>
      </w:r>
    </w:p>
    <w:p>
      <w:pPr>
        <w:pStyle w:val="Normal"/>
        <w:rPr>
          <w:szCs w:val="28"/>
        </w:rPr>
      </w:pPr>
      <w:r>
        <w:rPr>
          <w:szCs w:val="28"/>
        </w:rPr>
        <w:t>привлеченные средства- 2968,72  тыс. руб.</w:t>
      </w:r>
    </w:p>
    <w:p>
      <w:pPr>
        <w:pStyle w:val="Normal"/>
        <w:rPr>
          <w:szCs w:val="28"/>
        </w:rPr>
      </w:pPr>
      <w:r>
        <w:rPr>
          <w:szCs w:val="28"/>
        </w:rPr>
        <w:t>средства бюджета Верх-Каргатского сельсовета -1627,18 тыс. руб.</w:t>
      </w:r>
    </w:p>
    <w:p>
      <w:pPr>
        <w:pStyle w:val="Normal"/>
        <w:rPr>
          <w:szCs w:val="28"/>
        </w:rPr>
      </w:pPr>
      <w:r>
        <w:rPr>
          <w:szCs w:val="28"/>
        </w:rPr>
        <w:t>средства предприятия –85,0 тыс.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Cs w:val="28"/>
        </w:rPr>
        <w:t>6. План технических мероприятий, направленных на улучшение технических и экономических характеристик работы систем водоснабжения в Верх-Каргатском сельсовете на 2011-2013 годы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Таблица №1.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7"/>
        <w:gridCol w:w="900"/>
        <w:gridCol w:w="2373"/>
        <w:gridCol w:w="1334"/>
        <w:gridCol w:w="1007"/>
        <w:gridCol w:w="1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ройк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ализ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Цел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и мероприя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мер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е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етная стоимость (с НДС)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водопровод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технической надежности и сокращение потерь по водопроводным сетя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1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ка безбашенного устр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технической надежности и сокращение затрат на э/энерг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ка безбашенного устр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еспечение технической надежности и сокращение затрат на э/энерг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Прокладка </w:t>
            </w:r>
            <w:r>
              <w:rPr>
                <w:szCs w:val="28"/>
              </w:rPr>
              <w:t xml:space="preserve"> водопроводной сети методом горизонтально-направленного бу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еспечение технической надежност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 ИНВЕСТИЦ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0,9</w:t>
            </w:r>
          </w:p>
        </w:tc>
      </w:tr>
    </w:tbl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7. Инвестиционная программа ОАО «Служба заказчика ЖКУ» по водоснабжению Верх-Каргатского сельсовета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се данные инвестиционной программы сведены в табл. №2.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</w:p>
    <w:p>
      <w:pPr>
        <w:pStyle w:val="Normal"/>
        <w:shd w:fill="FFFFFF" w:val="clear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8. Форма собственности на вложенные инвестиции.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По завершению строительно – монтажных работ и ввода в эксплуатацию объекта инвестиционной программы водопроводные сети п.Натальинский и с.Верх-Каргат оформляются в муниципальную собственность поселения.</w:t>
      </w:r>
    </w:p>
    <w:p>
      <w:pPr>
        <w:pStyle w:val="Normal"/>
        <w:shd w:fill="FFFFFF" w:val="clear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4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9. Экономическая эффективность проекта.</w:t>
      </w:r>
    </w:p>
    <w:p>
      <w:pPr>
        <w:pStyle w:val="Normal"/>
        <w:shd w:fill="FFFFFF" w:val="clear"/>
        <w:ind w:firstLine="54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2010 году водозаборной скважиной с.Маршанское было поднято 3907,2 м3 воды, при этом потребителям отпущено 3203,9 м3.Потери воды составили 703,3 м3. После проведении реконструкции водосетей в п.Натальинский </w:t>
      </w:r>
      <w:r>
        <w:rPr>
          <w:color w:val="000000"/>
          <w:szCs w:val="28"/>
        </w:rPr>
        <w:t xml:space="preserve">с использованием напорных полиэтиленовых труб марки ПЭ 80 </w:t>
      </w:r>
      <w:r>
        <w:rPr>
          <w:color w:val="000000"/>
          <w:szCs w:val="28"/>
          <w:lang w:val="en-US"/>
        </w:rPr>
        <w:t>SDR</w:t>
      </w:r>
      <w:r>
        <w:rPr>
          <w:color w:val="000000"/>
          <w:szCs w:val="28"/>
        </w:rPr>
        <w:t xml:space="preserve"> 17,6 ø 63х3,6 и ø 110х6,3 мм по ГОСТ 18599-2001 </w:t>
      </w:r>
      <w:r>
        <w:rPr>
          <w:szCs w:val="28"/>
        </w:rPr>
        <w:t>потери воды составят 3 %, т.е. 117,2 тыс.м3 в год.В таком случае разница в величинах потерь составит 586,1 м3 в год, что даст возможность съэкономить не менее  545 кВт*ч электроэнергии в год (на сумму не менее 1,4 тыс.рублей).При выполнении мероприятии по установке безбашенных устройств предполагается снижение расходов на э/э на 20 % ( в натуральном выражении –около 2090 кВт*ч электроэнергии в год (на сумму не менее 5,2 тыс.рубле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тепень износа водопроводных сетей по Верх-Каргатскому сельсовету после реконструкции снизится с 70,0 % до 30,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роме того, предполагается снижение ежегодных затрат на ремонтно-восстановительные работы на 100,0 тыс.рублей в год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Срок окупаемости данных проектов не определяется, так как все инвестиционные средства являются безвозвратными, следовательно, установление инвестиционных надбавок к тарифу на водоснабжение не требуетс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Финансирование проектов  за счёт средств платы за подключение к системе водоснабжения не предполагается, вследствие того, что в с.Верх-Каргат  и п.Натальинский строительство новых объектов не предусматривается.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нвестиционная программа ОАО «Служба заказчика ЖКУ» по водоснабжению Верх-Каргатского сельсовета.</w:t>
      </w:r>
    </w:p>
    <w:p>
      <w:pPr>
        <w:pStyle w:val="Normal"/>
        <w:ind w:firstLine="540"/>
        <w:jc w:val="right"/>
        <w:rPr/>
      </w:pPr>
      <w:r>
        <w:rPr/>
        <w:t>Таблица №2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409"/>
        <w:gridCol w:w="851"/>
        <w:gridCol w:w="709"/>
        <w:gridCol w:w="708"/>
        <w:gridCol w:w="719"/>
        <w:gridCol w:w="699"/>
        <w:gridCol w:w="1143"/>
        <w:gridCol w:w="1692"/>
        <w:gridCol w:w="1417"/>
        <w:gridCol w:w="1276"/>
      </w:tblGrid>
      <w:tr>
        <w:trPr>
          <w:trHeight w:val="126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рой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о год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требности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мероприятий по год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ыс.ру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одопроводных с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хнической надежности и сокращение потерь по водопроводным с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8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езбашенного устр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хнической надежности и сокращение затрат на э/энер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езбашенного устро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хнической надежности и сокращение затрат на э/энер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рокладка </w:t>
            </w:r>
            <w:r>
              <w:rPr>
                <w:sz w:val="18"/>
                <w:szCs w:val="18"/>
              </w:rPr>
              <w:t xml:space="preserve"> водопроводной сети методом горизонтально-направленного бу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хнической наде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58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нвестиций за период, в т.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2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, и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быль, направляемая на инвести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морт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собственные источн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7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средства, из н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6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юджет субъекта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юджет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</w:tr>
      <w:tr>
        <w:trPr>
          <w:trHeight w:val="94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небюджетных фон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07:00Z</dcterms:created>
  <dc:creator>Admin</dc:creator>
  <dc:description/>
  <cp:keywords/>
  <dc:language>en-US</dc:language>
  <cp:lastModifiedBy>EVA</cp:lastModifiedBy>
  <dcterms:modified xsi:type="dcterms:W3CDTF">2011-07-12T06:15:00Z</dcterms:modified>
  <cp:revision>4</cp:revision>
  <dc:subject/>
  <dc:title/>
</cp:coreProperties>
</file>