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Х-КАРГАТСКОГО СЕЛЬСОВЕТА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  <w:t>КАРГАТСКОГО РАЙОНА НОВОСИБИРСКОЙ ОБЛАСТИ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jc w:val="center"/>
        <w:rPr>
          <w:b/>
          <w:b/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  <w:t>седьмой  сессии четвертого созыва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rPr>
          <w:szCs w:val="28"/>
        </w:rPr>
      </w:pPr>
      <w:r>
        <w:rPr>
          <w:szCs w:val="28"/>
        </w:rPr>
        <w:t>14.06.2011 г.                                                                                                    2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бюджет администрации Верх-Каргатского сельсове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В соответствии с изменениями, внесенными в Закон НСО от 02.12.2010года №9-ОЗ « Об областном бюджете Новосибирской области на 2011 год и плановый период 2012 и 2013 годов» связанными с софинансированием  расходных обязательств, возникающих при выполнении полномочий органов местного самоуправления в части снабжения населения топливом в 2011 году Совет депутатов Верх-Каргатского сельсовета           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1. Увеличить доходную часть бюджета по КБК 00020202999100000151 на 18,0 тыс. руб.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2. Данное решение опубликовать в газете «Вестник Верх-Каргатского сельсовета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ерх-Каргатского сельсовета                                                Н.А.Гребе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15:00Z</dcterms:created>
  <dc:creator>EVA</dc:creator>
  <dc:description/>
  <cp:keywords/>
  <dc:language>en-US</dc:language>
  <cp:lastModifiedBy>EVA</cp:lastModifiedBy>
  <dcterms:modified xsi:type="dcterms:W3CDTF">2011-07-12T06:15:00Z</dcterms:modified>
  <cp:revision>1</cp:revision>
  <dc:subject/>
  <dc:title>СОВЕТ ДЕПУТАТОВ ВЕРХ-КАРГАТСКОГО СЕЛЬСОВЕТА</dc:title>
</cp:coreProperties>
</file>