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 СОЦИАЛЬНО- ЭКОНОМИЧЕСКОГО РАЗВИ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 ВЕРХ-КАРГАТСКОГО СЕЛЬСОВЕТА КАРГАТСКОГО РАЙОНА НОВОСИБИРСКОЙ ОБЛАСТИ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раткая социально- экономическая характеристика  муниципального образования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ое деление, население и населенные пунк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площадь территории муниципального образования Верх-Каргатского сельсовета составляет 89576 га. На территории МО располагается 2 населенных пункта :с. Верх-Каргат, п. Натальинский. Один населенный пункт с численностью менее 100 человек. По состоянию на 01.01.2013 года численность  населения МО составляет  475  человек: с. Верх-Каргат- 387 чел., п. Натальинский -88 чел., . 101 человек зарегистрированы по месту жительства, но временно не проживают. Наблюдается естественная убыль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2012году родилось 6 детей, умерло10 человек.   Официально зарегистрированных безработных 5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площадь жилищного фонда составляет 14600 кв.м, в т.ч. муниципального жилищного фонда 13400кв.м. Более 10 лет не ведется строительство жил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площадь имущества, находящегося в собственности поселения 15800 кв.м. Протяженность линий электропередач  34 км. Одна котельная, обслуживающая жилой фонд, школу, СДК, магазин, два административных здания. Сотовой связи н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ЧИСЛЕННЫЙ И СОЦИАЛЬНЫЙ СОСТАВ НАСЕЛЕНИЯ НА 01.01.2013г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4"/>
        </w:rPr>
      </w:pPr>
      <w:r>
        <w:rPr>
          <w:sz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720"/>
        <w:gridCol w:w="720"/>
        <w:gridCol w:w="720"/>
        <w:gridCol w:w="720"/>
        <w:gridCol w:w="1260"/>
        <w:gridCol w:w="1260"/>
        <w:gridCol w:w="18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Муж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Женщ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Пенсио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Сту-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Школьни-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До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Трудоспособно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Экономически активное насе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Число домохозяй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ти –инвалиды -0,инвалиды по общему заболеванию -12, репрессированные -2, инвалиды ВОВ -1, многодетные семьи -8, «Ветераны труда РФ»-27, «Ветераны труда НСО»-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хозяйство</w:t>
      </w:r>
    </w:p>
    <w:p>
      <w:pPr>
        <w:pStyle w:val="Normal"/>
        <w:rPr>
          <w:sz w:val="24"/>
        </w:rPr>
      </w:pPr>
      <w:r>
        <w:rPr>
          <w:sz w:val="24"/>
        </w:rPr>
        <w:t>На территории муниципального образования  находится два сельскохозяйственных предприятия, которые занимаются растениеводством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1980"/>
        <w:gridCol w:w="15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зерновых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продукции, 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жайность, ц/г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и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адеж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ва КФХ (Иванов П.А., Федоров Н.С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ванова П.А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791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упный рогатый скот-всего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Федоров Н.С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790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упный рогатый скот-всего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шад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тица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 продукции животноводства в ЛПХ (по состоянию на 01.01.2013г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788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пный рогатый скот-всего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иньи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вцы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зы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шади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29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тица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челосемьи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но население мяса, кг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но населением молока, кг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На территории муниципального образования имеется одно общеобразовательное учреждение- муниципальное казенное образовательное учреждение Верх-Каргатская средняя общеобразовательная школа, которую посещают 63 ученика. Численность работающих на 01.01.2013 года 26 человек, в т.ч. учителей 16: с высшей категорией 2 человека, с 1 категорией-6человек, со 2 категорией-2человека, прошли аттестацию на соответствие занимаемой должности-5 челов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уществлялся контроль по обязательному вовлечению  в образовательный процесс детей  школьного возраста ,работа с неблагополучными семьями ,безнадзорными детьм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вместно с социальным педагогом проводится работа с детьми из неблагополучных сем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 подвоз детей транспортом из п. Натальинский. Организуется ремонт помещения школы.  Осуществляется контроль за  бесперебойным теплоснабжением (своевременный завоз угля) , электроснабжением учреждений образования , своевременной уборки помещений и прилегающих территор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2012 году приобретено интерактивное оборудование: проекторы, экраны, интерактивная доска, документ-камера. Приобрели 19 парт и 38 стульев. Заменено оборудование в школьной столовой: стеллажи, электрическая печь, зонт с вытяжкой,  стол, котлы, электрические весы. Приобретено 5 пар лыж. Библиотечный фонд пополнился на 41,4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питально отремонтирован пол в школе. Произведено устройство ограждения, теплых санузлов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52"/>
        <w:gridCol w:w="2340"/>
      </w:tblGrid>
      <w:tr>
        <w:trPr>
          <w:trHeight w:val="4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-во учащихс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детей отдохнувших в лагере дневного пребыва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-во компьютеров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 для подвоза учащихся на занятия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, повыш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лификации  педагог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1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учащихся педагогическими работника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еле Верх-Каргат находится детский сад, который посещают 15 детей. Численность нуждающихся в дошкольном учреждении 9 человек. В детском саду работают 8 человек.  Произвели покраску и побелку помещения. В 2012 году приобретено: газонокосилка, машина стиральная, два комплекта постельного белья, электрическая плита .столы для кухни, шкаф для книг, рециркулятор воздуха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ультура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апреле 2005 года на территории муниципального образования создано муниципальное учреждение культуры «Верх-Каргатский социально культурный комплекс» в который входит Дом культуры в с. Верх-Каргат и клуб в п. Натальинский. За 2012 год проведено 350 культурно-досуговых мероприятия,  из них для детей 44 мероприятия. Заработано средств 13290 рублей. Приняли участие в районных мероприятиях: «Патриотическая песня», «Масленица», «Спортивное многоборье», «Легкая атлетика» . При Верх-Каргатском Доме культуры работают 2круж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89"/>
        <w:gridCol w:w="2369"/>
        <w:gridCol w:w="236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ружков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еловек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зросл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4"/>
              </w:rPr>
            </w:pPr>
            <w:r>
              <w:rPr>
                <w:sz w:val="24"/>
              </w:rPr>
              <w:t>Резьба по дереву «Город мастеров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4"/>
              </w:rPr>
            </w:pPr>
            <w:r>
              <w:rPr>
                <w:sz w:val="24"/>
              </w:rPr>
              <w:t>«Звездочк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личество библиотек-2, одна передвижная (п. Натальинский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экземпля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остоянию на 01.01.2012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ило за 2012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9-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 за 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ит на 01.01.2012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9-4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 средств местного бюджета выделено 21320руб.75 коп на подписку на периодические изд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1"/>
        <w:gridCol w:w="1172"/>
        <w:gridCol w:w="1501"/>
        <w:gridCol w:w="1402"/>
        <w:gridCol w:w="1271"/>
        <w:gridCol w:w="1172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олугодие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полугодие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во экземпляр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во экземпляр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во экземпляр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альинский клу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-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1-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0-99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-Каргатский Д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9-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8-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18-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рговое обслуживание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орговым обслуживанием населения занимается Верх-Каргатское сельпо( два магазина), частный предприниматель Чаусов Ю.Н. Объем розничного товарооборота составил 13935тыс. руб. Реализация товара на душу населения 29337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дравоохран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5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мед. учрежден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П с. Верх-Карг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П п. Натальинск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мед. работник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-во посещ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ел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лиц ,состоящих на диспансерном учет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профилактических прививок (чел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проведенных профессиональных осмотров(чел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язь, почтовое отделение связи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территории МО работает  одна АТС.  </w:t>
      </w:r>
    </w:p>
    <w:p>
      <w:pPr>
        <w:pStyle w:val="Normal"/>
        <w:rPr>
          <w:sz w:val="24"/>
        </w:rPr>
      </w:pPr>
      <w:r>
        <w:rPr>
          <w:sz w:val="24"/>
        </w:rPr>
        <w:t>Очередь  на постановку телефона -3ч. Сотовая связь отсутствуе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104"/>
        <w:gridCol w:w="2700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ная емкость телефонной сети на 150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ия домашними телефонам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чтовое отделение обслуживает два села. Почту доставляют три раза в неделю. 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рансп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селение  муниципального образование обслуживает Каргатское АТП. Доставка жителей осуществляется  5 раз  в неделю с. Верх-Каргат,2 раза п.Натальинский.        Созданы условия для предоставления транспортных услуг населению, организованы постоянно действующие маршруты, связывающие поселения с райцентром. В 2008 году за счет средств местного бюджета (899 тыс. руб.) приобретен автобус, который передан Каргатскому АТП в доверительное упра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беспечить устойчивое сообщение с населенными пунктами МО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организации пассажирских перевозок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хранить  существующую сеть автомобильных дорог, маршрутов сети на территории М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высить качество содержания дорог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отяженность дорог между населенными пунктами и внутри сел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62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женность доро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ыт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Верх-Карг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4500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фаль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Натальи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0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беночно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ИТОГО:                                                                               5400м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тояние: от с.Верх-Каргат до п. Натальинский – 20 км., щебеночное</w:t>
      </w:r>
    </w:p>
    <w:p>
      <w:pPr>
        <w:pStyle w:val="Normal"/>
        <w:tabs>
          <w:tab w:val="clear" w:pos="708"/>
          <w:tab w:val="left" w:pos="1215" w:leader="none"/>
        </w:tabs>
        <w:rPr>
          <w:sz w:val="24"/>
        </w:rPr>
      </w:pPr>
      <w:r>
        <w:rPr>
          <w:sz w:val="24"/>
        </w:rPr>
        <w:tab/>
        <w:t>От с. Верх-Каргат до Каргата- 37 .6 км, щебеночн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Жилищно-коммунальное хозяйство, строительство,</w: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питальный ремонт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4"/>
        </w:rPr>
      </w:pPr>
      <w:r>
        <w:rPr>
          <w:sz w:val="24"/>
        </w:rPr>
        <w:t>На территории Верх-Каргатского сельсовета имеется одна котельная, которая отапливает объекты: здание Дома культуры, 2 магазина, школа, оздоровительный центр, 2 административных здания, жилой фонд. В поселке Натальинский клуб отапливается печным отоплением.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оительство, капитальный ремон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922"/>
        <w:gridCol w:w="1242"/>
        <w:gridCol w:w="1490"/>
        <w:gridCol w:w="1926"/>
        <w:gridCol w:w="149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ённый пунк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ёмы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ыс.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Верх-Карга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теплотрас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 2012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воевременно выявляются  дети-сироты  и дети, оставшиеся без попечения родителей, оказывается содействие в их жизнеустройстве   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</w:rPr>
      </w:pPr>
      <w:r>
        <w:rPr>
          <w:sz w:val="24"/>
        </w:rPr>
        <w:t>В 2012 г находятся на опеке и попечительстве 5 детей.                                                                                           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50" w:leader="none"/>
        </w:tabs>
        <w:rPr>
          <w:sz w:val="24"/>
        </w:rPr>
      </w:pPr>
      <w:r>
        <w:rPr>
          <w:sz w:val="24"/>
        </w:rPr>
        <w:t>усиление адресной социальной помощи 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50" w:leader="none"/>
        </w:tabs>
        <w:rPr>
          <w:sz w:val="24"/>
        </w:rPr>
      </w:pPr>
      <w:r>
        <w:rPr>
          <w:sz w:val="24"/>
        </w:rPr>
        <w:t>повышение защиты социально не защищенных слоев населения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5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д.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численность постоянн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материальной помощи нуждающемуся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емей получивших социальную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ое предприниматель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территории МО два частных предпринимателя: ИП Ильюшенко Д.А. , ИП Чаусов Ю.Н.</w:t>
      </w:r>
    </w:p>
    <w:p>
      <w:pPr>
        <w:pStyle w:val="Normal"/>
        <w:jc w:val="both"/>
        <w:rPr/>
      </w:pPr>
      <w:r>
        <w:rPr>
          <w:sz w:val="24"/>
        </w:rPr>
        <w:t xml:space="preserve">ИП Ильюшенко Д.А. выпущено продукции 200 тонн , в т.ч. манты-20т,  вареники-15т, пельмени-130т, прочие( перцы, голубцы)- 35т. Общий суммарный объем -62000, 0 тыс.руб. На предприятии занято 55 человек. Средняя заработная плата составляет 9800 руб. В 2013 году планируется производить продукции до 3х тонн ежедневно, с привлечением автоматов по изготовлению котлет и пельменей.  Значительно увеличится ассортимент полуфабрикатов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П Чаусов Ю.Н.  магазин по реализации  хлеба и хлебобулочных изделий, работает 1 продавец, годовой товарооборот 300 тыс. рублей. Реализовано товара на душу населения 632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юджетная полит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зработан план мероприятий по повышению налогового потенциала МО, обеспечению роста налоговых доходов и рационализации расходов. Организована работа с налогоплательщиками, выработаны меры по недопущению роста недоим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Исполнение доходной и расходной частей бюджета МО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0"/>
        <w:gridCol w:w="1620"/>
        <w:gridCol w:w="1260"/>
      </w:tblGrid>
      <w:tr>
        <w:trPr>
          <w:trHeight w:val="290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ходы местного  бюджета – 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38,8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собственные доходы мест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8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из них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1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земельный нало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налог на имущество организац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налог на имущество физических ли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2</w:t>
            </w:r>
          </w:p>
        </w:tc>
      </w:tr>
      <w:tr>
        <w:trPr>
          <w:trHeight w:val="290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асходы местного  бюджета – 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06,8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 том числе н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8,4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Обор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,0</w:t>
            </w:r>
          </w:p>
        </w:tc>
      </w:tr>
      <w:tr>
        <w:trPr>
          <w:trHeight w:val="487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Жилищно-коммунальное   хозяйство, включая благоустро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40,6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Охрану окружающей сре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Культур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81,7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Кинематографию  и средства массовой  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Физкультуру и спо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Социальную политик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6</w:t>
            </w:r>
          </w:p>
        </w:tc>
      </w:tr>
      <w:tr>
        <w:trPr>
          <w:trHeight w:val="245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Охрану общественного по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емлеустройство, владение, пользование и распоряжение имуществом, находящимся в муниципальной собственности .</w:t>
      </w: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both"/>
        <w:rPr>
          <w:sz w:val="24"/>
        </w:rPr>
      </w:pPr>
      <w:r>
        <w:rPr>
          <w:sz w:val="24"/>
        </w:rPr>
        <w:t>100% охват населения по оплате земельного налога. Составлен и ведется реестр собственников земельных участков, реестр собственников недвижимости, расположенных на земельных участ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832"/>
        <w:gridCol w:w="1750"/>
        <w:gridCol w:w="1592"/>
        <w:gridCol w:w="1229"/>
        <w:gridCol w:w="122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е пунк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бственности граждан (г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остоянном пользовании (г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рен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г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участк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о Верх-Карга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ок Натальин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 проблем на территории муниципального образ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ми проблемами развития поселения являются: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Низкие доходы населения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Нехватка квалифицированных кадров во всех отраслях производства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Демографический спад населения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Не ведется строительство жилья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ПЛАН СОЦИАЛЬНО-ЭКОНОМИЧЕСКОГО РАЗВИТИЯ МО ВЕРХ-КАРГАТСКОГО СЕЛЬСОВЕТА НА 2013 ГОД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ные задачи в работе администрации МО на 2013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i/>
          <w:sz w:val="24"/>
        </w:rPr>
        <w:t>Экономические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беспечение роста доходной части бюджета, в том числе за счет предоставления платных услуг населению, повышение эффективности расходования бюджетных средст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культуры через расширение перечня предоставления услуг учреждений культуры и укрепление материально-технической базы учрежден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ддержка предпринимательства через осуществление  областных и районных  целевых програм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полнение планов текущего и капитального ремонтов муниципального жилого фонда, ремонт тепло- и водосетей, прокладки новых  водопроводов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4"/>
        </w:rPr>
      </w:pPr>
      <w:r>
        <w:rPr>
          <w:b/>
          <w:i/>
          <w:sz w:val="24"/>
        </w:rPr>
        <w:t>Социальные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хранение материально-технической базы учреждений соц .культбыта и обеспечение их функционирования в течение го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льнейшее проведение мероприятий по трудоустройству на общественных работах социально незащищенных граждан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циальная помощь малоимущим слоям населения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филактическая работа по предупреждению правонарушений укреплению правопорядк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еспечение торгового, медицинского, почтового обслуживания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действие в развитии физкультуры и спорта, оборудование простейших (дворовых) спортивных площа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4"/>
        </w:rPr>
      </w:pPr>
      <w:r>
        <w:rPr>
          <w:b/>
          <w:sz w:val="24"/>
        </w:rPr>
        <w:t xml:space="preserve">  </w:t>
      </w:r>
      <w:r>
        <w:rPr>
          <w:b/>
          <w:bCs/>
          <w:sz w:val="24"/>
        </w:rPr>
        <w:t>Организационные: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1. активизация работы всех общественных комиссий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2. обеспечение исполнения законов. нормативных актов, постановлений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распоряжений. вышестоящих органов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3. своевременное предоставление информации, отчетов по требуемым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направлениям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. активизация работы депутатов сельсовета на избирательном округу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5. активизировать работу по самозанятости населения </w:t>
        <w:tab/>
      </w:r>
    </w:p>
    <w:p>
      <w:pPr>
        <w:pStyle w:val="Normal"/>
        <w:tabs>
          <w:tab w:val="clear" w:pos="708"/>
          <w:tab w:val="left" w:pos="1665" w:leader="none"/>
          <w:tab w:val="left" w:pos="17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изводство продукции полеводства и животноводств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создание условий и стимулирование сельскохозяйственного производ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содействие в организации производств, занятости населения, закупки продукции ЛП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организация информирования потенциальных инвесторов об имеющихся свободных участках под строительство, об имеющихся неиспользуемых производствах и мощност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Строительство, капитальный ремонт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поддерживать объекты соцкультбыта в рабочем состоянии</w:t>
      </w:r>
    </w:p>
    <w:p>
      <w:pPr>
        <w:pStyle w:val="Normal"/>
        <w:rPr>
          <w:sz w:val="24"/>
        </w:rPr>
      </w:pPr>
      <w:r>
        <w:rPr>
          <w:sz w:val="24"/>
        </w:rPr>
        <w:t>- своевременно проводить текущие и капитальные ремонты объектов соцкультбыта</w:t>
      </w:r>
    </w:p>
    <w:p>
      <w:pPr>
        <w:pStyle w:val="Normal"/>
        <w:rPr>
          <w:sz w:val="24"/>
        </w:rPr>
      </w:pPr>
      <w:r>
        <w:rPr>
          <w:sz w:val="24"/>
        </w:rPr>
        <w:t>- улучшение качества Ж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Связь, почтовое отделение связ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расширение и улучшение качества услуг телефонной связи</w:t>
      </w:r>
    </w:p>
    <w:p>
      <w:pPr>
        <w:pStyle w:val="Normal"/>
        <w:rPr>
          <w:sz w:val="24"/>
        </w:rPr>
      </w:pPr>
      <w:r>
        <w:rPr>
          <w:sz w:val="24"/>
        </w:rPr>
        <w:t>-максимальное и качественное обеспечение в услугах телефонной связи</w:t>
      </w:r>
    </w:p>
    <w:p>
      <w:pPr>
        <w:pStyle w:val="Normal"/>
        <w:rPr>
          <w:sz w:val="24"/>
        </w:rPr>
      </w:pPr>
      <w:r>
        <w:rPr>
          <w:sz w:val="24"/>
        </w:rPr>
        <w:t>- хорошая работа сотовой связ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Транспор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обеспечить устойчивое сообщение с населенными пунктами МО </w:t>
      </w:r>
    </w:p>
    <w:p>
      <w:pPr>
        <w:pStyle w:val="Normal"/>
        <w:rPr>
          <w:sz w:val="24"/>
        </w:rPr>
      </w:pPr>
      <w:r>
        <w:rPr>
          <w:sz w:val="24"/>
        </w:rPr>
        <w:t>- улучшение организации пассажирских перевозок</w:t>
      </w:r>
    </w:p>
    <w:p>
      <w:pPr>
        <w:pStyle w:val="Normal"/>
        <w:rPr>
          <w:sz w:val="24"/>
        </w:rPr>
      </w:pPr>
      <w:r>
        <w:rPr>
          <w:sz w:val="24"/>
        </w:rPr>
        <w:t>- сохранить  существующую сеть автомобильных дорог, маршрутов сети на территории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-повысить качество содержания дорог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Торговое обслуживание населения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 обеспечение защиты прав потребителей</w:t>
      </w:r>
    </w:p>
    <w:p>
      <w:pPr>
        <w:pStyle w:val="Normal"/>
        <w:tabs>
          <w:tab w:val="clear" w:pos="708"/>
          <w:tab w:val="left" w:pos="7950" w:leader="none"/>
        </w:tabs>
        <w:rPr>
          <w:sz w:val="24"/>
        </w:rPr>
      </w:pPr>
      <w:r>
        <w:rPr>
          <w:sz w:val="24"/>
        </w:rPr>
        <w:t>-  развитие бытовых услуг</w:t>
      </w:r>
    </w:p>
    <w:p>
      <w:pPr>
        <w:pStyle w:val="Normal"/>
        <w:tabs>
          <w:tab w:val="clear" w:pos="708"/>
          <w:tab w:val="left" w:pos="7950" w:leader="none"/>
        </w:tabs>
        <w:rPr>
          <w:sz w:val="24"/>
        </w:rPr>
      </w:pPr>
      <w:r>
        <w:rPr>
          <w:sz w:val="24"/>
        </w:rPr>
        <w:t>- увеличение товарооборота за счет расширения ассортимента, вида и групп реализуемых товаров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разование</w:t>
      </w:r>
    </w:p>
    <w:p>
      <w:pPr>
        <w:pStyle w:val="Normal"/>
        <w:ind w:left="70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укрепление материальной базы школьных учреждений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альнейшее совершенствование учебно-воспитательного процесса, учитывая инди-видуальные особенности учащихся, их интересы, образовательные возможности, состояние здоровь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обеспечить горячим питанием всех школьник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Куль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формирование и укрепление материальной базы СДК и клубо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витие самодеятельного творчества путем привлечения жителей МО к культурной деятель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спитание и поддержка молодых дарова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организация библиотечного обслуживания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пропаганда здорового образа жиз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активизация деловой активности на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Здравоохранен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качества оказания мед. помощи больны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витие системы профилактики заболевания и активного сохранения здоровья</w:t>
      </w:r>
    </w:p>
    <w:p>
      <w:pPr>
        <w:pStyle w:val="Normal"/>
        <w:tabs>
          <w:tab w:val="clear" w:pos="708"/>
          <w:tab w:val="left" w:pos="2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изкультура и спорт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0" w:leader="none"/>
        </w:tabs>
        <w:rPr>
          <w:sz w:val="24"/>
        </w:rPr>
      </w:pPr>
      <w:r>
        <w:rPr>
          <w:sz w:val="24"/>
        </w:rPr>
        <w:t>участие в районных спортивных соревнован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0" w:leader="none"/>
        </w:tabs>
        <w:rPr>
          <w:sz w:val="24"/>
        </w:rPr>
      </w:pPr>
      <w:r>
        <w:rPr>
          <w:sz w:val="24"/>
        </w:rPr>
        <w:t>привлечение населения МО к активным занятиям физкультурой и спортом.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Использование природных ресурсо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щита лесов от пожаро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довлетворение потребностей населения МО в лесоматериала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10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отовка древесины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циальная защита населения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sz w:val="24"/>
        </w:rPr>
      </w:pPr>
      <w:r>
        <w:rPr>
          <w:sz w:val="24"/>
        </w:rPr>
        <w:t>-     усиление адресной социальной помощи 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50" w:leader="none"/>
        </w:tabs>
        <w:rPr>
          <w:sz w:val="24"/>
        </w:rPr>
      </w:pPr>
      <w:r>
        <w:rPr>
          <w:sz w:val="24"/>
        </w:rPr>
        <w:t>повышение защиты социально не защищенных слоев населения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Бюджетная политика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ормирование, утверждение, исполнение бюджета МО, контроль за исполнением данного бюджет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установление, изменение и отмена местных налогов и сборов М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4"/>
        </w:rPr>
      </w:pPr>
      <w:r>
        <w:rPr>
          <w:sz w:val="24"/>
        </w:rPr>
        <w:tab/>
        <w:t>Бюджет администрации Верх-Каргатского сельсовета на 2012 г</w:t>
      </w:r>
    </w:p>
    <w:p>
      <w:pPr>
        <w:pStyle w:val="Normal"/>
        <w:tabs>
          <w:tab w:val="clear" w:pos="708"/>
          <w:tab w:val="left" w:pos="1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ДОХОДНАЯ ЧАСТЬ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265"/>
        <w:gridCol w:w="251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Доходы все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20,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Налоговые до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Неналоговые до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тация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1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ХОДНАЯ ЧАСТЬ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71"/>
        <w:gridCol w:w="275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Расходы все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20,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Национальная  обор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ЖК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2,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12,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Амбулаторная помощ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57,6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олодежная полити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частие молодежи МО в мероприятиях в рамках программы «Молодежь Каргатс-кого района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ктивизация деловой активности молодеж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паганда здорового образа жиз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   привлечение молодежи к занятиям спор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лое предпринимательство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0" w:leader="none"/>
        </w:tabs>
        <w:jc w:val="both"/>
        <w:rPr>
          <w:sz w:val="24"/>
        </w:rPr>
      </w:pPr>
      <w:r>
        <w:rPr>
          <w:sz w:val="24"/>
        </w:rPr>
        <w:t>расширение сферы малого предпринима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0" w:leader="none"/>
        </w:tabs>
        <w:jc w:val="both"/>
        <w:rPr>
          <w:sz w:val="24"/>
        </w:rPr>
      </w:pPr>
      <w:r>
        <w:rPr>
          <w:sz w:val="24"/>
        </w:rPr>
        <w:t>привлечение субъектов сферы малого предпринимательства в производство и бытовое обслуживание на льготных условиях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 увеличение занятости населения (работа с центром занятости, направление на учебу для организации на постоянной основе рабочих мест парикмахер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для повышения престижа семей работающих в ЛПХ организовать участие населения в смотре-конкурсе «Лучшее подворье»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  <w:tab w:val="left" w:pos="363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Землеустройство, владение, пользование и распоряжение имуществом, находящимся в муниципальной собственности МО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</w:rPr>
      </w:pPr>
      <w:r>
        <w:rPr>
          <w:b/>
          <w:sz w:val="24"/>
          <w:u w:val="single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сти инвентаризацию фактически занятых земельных участко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еспечить принятие правил застройки земель поселений с максимальным определением градостроительных регламентов, правил землепользования и застройки территории, резервирование и изъятие, в том числе путем выкупа, земельных участков для муниципальных нужд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уществлять земельный контроль за использованием земел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ировать институт собственников земли как приоритетной формы землепольз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администрации                            Н.Гребеню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2:00Z</dcterms:created>
  <dc:creator>Admin</dc:creator>
  <dc:description/>
  <dc:language>en-US</dc:language>
  <cp:lastModifiedBy>Admin</cp:lastModifiedBy>
  <dcterms:modified xsi:type="dcterms:W3CDTF">2001-12-31T22:52:00Z</dcterms:modified>
  <cp:revision>2</cp:revision>
  <dc:subject/>
  <dc:title/>
</cp:coreProperties>
</file>